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Cover Sheet for the GIF89a Specification</w:t>
        <w:t xml:space="preserve">    DEFERRED CLEAR CODE IN LZW COMPRESSION</w:t>
        <w:t xml:space="preserve">    There has been confusion about where clear codes can be found in the</w:t>
        <w:t xml:space="preserve">    data stream.  As the specification says, they may appear at anytime.  There</w:t>
        <w:t xml:space="preserve">    is not a requirement to send a clear code when the string table is full.</w:t>
        <w:t xml:space="preserve">    It is the encoder's decision as to when the table should be cleared.  When</w:t>
        <w:t xml:space="preserve">    the table is full, the encoder can chose to use the table as is, making no</w:t>
        <w:t xml:space="preserve">    changes to it until the encoder chooses to clear it.  The encoder during</w:t>
        <w:t xml:space="preserve">    this time sends out codes that are of the maximum Code Size.</w:t>
        <w:t xml:space="preserve">    As we can see from the above, when the decoder's table is full, it must</w:t>
        <w:t xml:space="preserve">    not change the table until a clear code is received.  The Code Size is that</w:t>
        <w:t xml:space="preserve">    of the maximum Code Size.  Processing other than this is done normally.</w:t>
        <w:t xml:space="preserve">    Because of a large base of decoders that do not handle the decompression in</w:t>
        <w:t xml:space="preserve">    this manner, we ask developers of GIF encoding software to NOT implement</w:t>
        <w:t xml:space="preserve">    this feature until at least January 1991 and later if they see that their</w:t>
        <w:t xml:space="preserve">    particular market is not ready for it.  This will give developers of GIF</w:t>
        <w:t xml:space="preserve">    decoding software time to implement this feature and to get it into the</w:t>
        <w:t xml:space="preserve">    hands of their clients before the decoders start "breaking" on the new</w:t>
        <w:t xml:space="preserve">    GIF's.  It is not required that encoders change their software to take</w:t>
        <w:t xml:space="preserve">    advantage of the deferred clear code, but it is for decoders.</w:t>
        <w:t xml:space="preserve">    APPLICATION EXTENSION BLOCK - APPLICATION IDENTIFIER</w:t>
        <w:t xml:space="preserve">    There will be a Courtesy Directory file located on CompuServe in the PICS</w:t>
        <w:t xml:space="preserve">    forum.  This directory will contain Application Identifiers for Application</w:t>
        <w:t xml:space="preserve">    Extension Blocks that have been used by developers of GIF applications.</w:t>
        <w:t xml:space="preserve">    This file is intended to help keep developers that wish to create</w:t>
        <w:t xml:space="preserve">    Application Extension Blocks from using the same Application Identifiers.</w:t>
        <w:t xml:space="preserve">    This is not an official directory; it is for voluntary participation only</w:t>
        <w:t xml:space="preserve">    and does not guarantee that someone will not use the same identifier.</w:t>
        <w:t xml:space="preserve">    E-Mail can be sent to Larry Wood (forum manager of PICS) indicating the</w:t>
        <w:t xml:space="preserve">    request for inclusion in this file with an identifier.</w:t>
        <w:t xml:space="preserve">                        GRAPHICS INTERCHANGE FORMAT(sm)</w:t>
        <w:t xml:space="preserve">                                  Version 89a</w:t>
        <w:t xml:space="preserve">                            (c)1987,1988,1989,1990</w:t>
        <w:t xml:space="preserve">                                   Copyright</w:t>
        <w:t xml:space="preserve">                            CompuServe Incorporated</w:t>
        <w:t xml:space="preserve">                                Columbus, Ohio</w:t>
        <w:t>CompuServe Incorporated                           Graphics Interchange Format</w:t>
        <w:t>Document Date : 31 July 1990                            Programming Reference</w:t>
        <w:t xml:space="preserve">                               Table of Contents</w:t>
        <w:t>Disclaimer.................................................................  1</w:t>
        <w:t>Foreword...................................................................  1</w:t>
        <w:t>Licensing..................................................................  1</w:t>
        <w:t>About the Document.........................................................  2</w:t>
        <w:t>General Description........................................................  2</w:t>
        <w:t>Version Numbers............................................................  2</w:t>
        <w:t>The Encoder................................................................  3</w:t>
        <w:t>The Decoder................................................................  3</w:t>
        <w:t>Compliance.................................................................  3</w:t>
        <w:t>About Recommendations......................................................  4</w:t>
        <w:t>About Color Tables.........................................................  4</w:t>
        <w:t>Blocks, Extensions and Scope...............................................  4</w:t>
        <w:t>Block Sizes................................................................  5</w:t>
        <w:t>Using GIF as an embedded protocol..........................................  5</w:t>
        <w:t>Data Sub-blocks............................................................  5</w:t>
        <w:t>Block Terminator...........................................................  6</w:t>
        <w:t>Header.....................................................................  7</w:t>
        <w:t>Logical Screen Descriptor..................................................  8</w:t>
        <w:t>Global Color Table......................................................... 10</w:t>
        <w:t>Image Descriptor........................................................... 11</w:t>
        <w:t>Local Color Table.......................................................... 13</w:t>
        <w:t>Table Based Image Data..................................................... 14</w:t>
        <w:t>Graphic Control Extension.................................................. 15</w:t>
        <w:t>Comment Extension.......................................................... 17</w:t>
        <w:t>Plain Text Extension....................................................... 18</w:t>
        <w:t>Application Extension...................................................... 21</w:t>
        <w:t>Trailer.................................................................... 23</w:t>
        <w:t>Quick Reference Table...................................................... 24</w:t>
        <w:t>GIF Grammar................................................................ 25</w:t>
        <w:t>Glossary................................................................... 27</w:t>
        <w:t>Conventions................................................................ 28</w:t>
        <w:t>Interlaced Images.......................................................... 29</w:t>
        <w:t>Variable-Length-Code LZW Compression....................................... 30</w:t>
        <w:t>On-line Capabilities Dialogue.............................................. 33</w:t>
        <w:t xml:space="preserve">                                                                         1</w:t>
        <w:t>1. Disclaimer.</w:t>
        <w:t>The information provided herein is subject to change without notice. In no</w:t>
        <w:t>event will CompuServe Incorporated be liable for damages, including any loss of</w:t>
        <w:t>revenue, loss of profits or other incidental or consequential damages arising</w:t>
        <w:t>out of the use or inability to use the information; CompuServe Incorporated</w:t>
        <w:t>makes no claim as to the suitability of the information.</w:t>
        <w:t>2. Foreword.</w:t>
        <w:t>This document defines the Graphics Interchange Format(sm). The specification</w:t>
        <w:t>given here defines version 89a, which is an extension of version 87a.</w:t>
        <w:t>The Graphics Interchange Format(sm) as specified here should be considered</w:t>
        <w:t>complete; any deviation from it should be considered invalid, including but not</w:t>
        <w:t>limited to, the use of reserved or undefined fields within control or data</w:t>
        <w:t>blocks, the inclusion of extraneous data within or between blocks, the use of</w:t>
        <w:t>methods or algorithms not specifically listed as part of the format, etc. In</w:t>
        <w:t>general, any and all deviations, extensions or modifications not specified in</w:t>
        <w:t>this document should be considered to be in violation of the format and should</w:t>
        <w:t>be avoided.</w:t>
        <w:t>3. Licensing.</w:t>
        <w:t>The Graphics Interchange Format(c) is the copyright property of CompuServe</w:t>
        <w:t>Incorporated. Only CompuServe Incorporated is authorized to define, redefine,</w:t>
        <w:t>enhance, alter, modify or change in any way the definition of the format.</w:t>
        <w:t>CompuServe Incorporated hereby grants a limited, non-exclusive, royalty-free</w:t>
        <w:t>license for the use of the Graphics Interchange Format(sm) in computer</w:t>
        <w:t>software; computer software utilizing GIF(sm) must acknowledge ownership of the</w:t>
        <w:t>Graphics Interchange Format and its Service Mark by CompuServe Incorporated, in</w:t>
        <w:t>User and Technical Documentation. Computer software utilizing GIF, which is</w:t>
        <w:t>distributed or may be distributed without User or Technical Documentation must</w:t>
        <w:t>display to the screen or printer a message acknowledging ownership of the</w:t>
        <w:t>Graphics Interchange Format and the Service Mark by CompuServe Incorporated; in</w:t>
        <w:t>this case, the acknowledgement may be displayed in an opening screen or leading</w:t>
        <w:t>banner, or a closing screen or trailing banner. A message such as the following</w:t>
        <w:t>may be used:</w:t>
        <w:t xml:space="preserve">      "The Graphics Interchange Format(c) is the Copyright property of</w:t>
        <w:t xml:space="preserve">      CompuServe Incorporated. GIF(sm) is a Service Mark property of</w:t>
        <w:t xml:space="preserve">      CompuServe Incorporated."</w:t>
        <w:t>For further information, please contact :</w:t>
        <w:t xml:space="preserve">      CompuServe Incorporated</w:t>
        <w:t xml:space="preserve">      Graphics Technology Department</w:t>
        <w:t xml:space="preserve">      5000 Arlington Center Boulevard</w:t>
        <w:t xml:space="preserve">      Columbus, Ohio  43220</w:t>
        <w:t xml:space="preserve">      U. S. A.</w:t>
        <w:t>CompuServe Incorporated maintains a mailing list with all those individuals and</w:t>
        <w:t>organizations who wish to receive copies of this document when it is corrected</w:t>
        <w:t xml:space="preserve">                                                                         2</w:t>
        <w:t>or revised. This service is offered free of charge; please provide us with your</w:t>
        <w:t>mailing address.</w:t>
        <w:t>4. About the Document.</w:t>
        <w:t>This document describes in detail the definition of the Graphics Interchange</w:t>
        <w:t>Format.  This document is intended as a programming reference; it is</w:t>
        <w:t>recommended that the entire document be read carefully before programming,</w:t>
        <w:t>because of the interdependence of the various parts. There is an individual</w:t>
        <w:t>section for each of the Format blocks. Within each section, the sub-section</w:t>
        <w:t>labeled Required Version refers to the version number that an encoder will have</w:t>
        <w:t>to use if the corresponding block is used in the Data Stream. Within each</w:t>
        <w:t>section, a diagram describes the individual fields in the block; the diagrams</w:t>
        <w:t>are drawn vertically; top bytes in the diagram appear first in the Data Stream.</w:t>
        <w:t>Bits within a byte are drawn most significant on the left end.  Multi-byte</w:t>
        <w:t>numeric fields are ordered Least Significant Byte first. Numeric constants are</w:t>
        <w:t>represented as Hexadecimal numbers, preceded by "0x".  Bit fields within a byte</w:t>
        <w:t>are described in order from most significant bits to least significant bits.</w:t>
        <w:t>5. General Description.</w:t>
        <w:t>The Graphics Interchange Format(sm) defines a protocol intended for the on-line</w:t>
        <w:t>transmission and interchange of raster graphic data in a way that is</w:t>
        <w:t>independent of the hardware used in their creation or display.</w:t>
        <w:t>The Graphics Interchange Format is defined in terms of blocks and sub-blocks</w:t>
        <w:t>which contain relevant parameters and data used in the reproduction of a</w:t>
        <w:t>graphi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Data Stream is a sequence of protocol blocks and sub-blocks</w:t>
        <w:t>representing a collection of graphics. In general, the graphics in a Data</w:t>
        <w:t>Stream are assumed to be related to some degree, and to share some control</w:t>
        <w:t>information; it is recommended that encoders attempt to group together related</w:t>
        <w:t>graphics in order to minimize hardware changes during processing and to</w:t>
        <w:t>minimize control information overhead. For the same reason, unrelated graphics</w:t>
        <w:t>or graphics which require resetting hardware parameters should be encoded</w:t>
        <w:t>separately to the extent possible.</w:t>
        <w:t>A Data Stream may originate locally, as when read from a file, or it may</w:t>
        <w:t>originate remotely, as when transmitted over a data communications line. The</w:t>
        <w:t>Format is defined with the assumption that an error-free Transport Level</w:t>
        <w:t>Protocol is used for communications; the Format makes no provisions for</w:t>
        <w:t>error-detection and error-correction.</w:t>
        <w:t>The GIF Data Stream must be interpreted in context, that is, the application</w:t>
        <w:t>program must rely on information external to the Data Stream to invoke the</w:t>
        <w:t>decoder process.</w:t>
        <w:t>6. Version Numbers.</w:t>
        <w:t>The version number in the Header of a Data Stream is intended to identify the</w:t>
        <w:t>minimum set of capabilities required of a decoder in order to fully process the</w:t>
        <w:t>Data Stream.  An encoder should use the earliest possible version number that</w:t>
        <w:t>includes all the blocks used in the Data Stream. Within each block section in</w:t>
        <w:t>this document, there is an entry labeled Required Version which specifies the</w:t>
        <w:t xml:space="preserve">                                                                         3</w:t>
        <w:t>earliest version number that includes the corresponding block.  The encoder</w:t>
        <w:t>should make every attempt to use the earliest version number covering all the</w:t>
        <w:t>blocks in the Data Stream; the unnecessary use of later version numbers will</w:t>
        <w:t>hinder processing by some decoders.</w:t>
        <w:t>7. The Encoder.</w:t>
        <w:t>The Encoder is the program used to create a GIF Data Stream. From raster data</w:t>
        <w:t>and other information, the encoder produces the necessary control and data</w:t>
        <w:t>blocks needed for reproducing the original graphics.</w:t>
        <w:t>The encoder has the following primary responsibilities.</w:t>
        <w:t xml:space="preserve">            - Include in the Data Stream all the necessary information to</w:t>
        <w:t xml:space="preserve">            reproduce  the graphics.</w:t>
        <w:t xml:space="preserve">            - Insure that a Data Stream is labeled with the earliest possible</w:t>
        <w:t xml:space="preserve">            Version Number that will cover the definition of all the blocks in</w:t>
        <w:t xml:space="preserve">            it; this is to ensure that the largest number of decoders can</w:t>
        <w:t xml:space="preserve">            process the Data Stream.</w:t>
        <w:t xml:space="preserve">            - Ensure encoding of the graphics in such a way that the decoding</w:t>
        <w:t xml:space="preserve">            process is optimized. Avoid redundant information as much as</w:t>
        <w:t xml:space="preserve">            possible.</w:t>
        <w:t xml:space="preserve">            - To the extent possible, avoid grouping graphics which might</w:t>
        <w:t xml:space="preserve">            require resetting hardware parameters during the decoding process.</w:t>
        <w:t xml:space="preserve">            - Set to zero (off) each of the bits of each and every field</w:t>
        <w:t xml:space="preserve">            designated as reserved. Note that some fields in the Logical Screen</w:t>
        <w:t xml:space="preserve">            Descriptor and the Image Descriptor were reserved under Version</w:t>
        <w:t xml:space="preserve">            87a, but are used under version 89a.</w:t>
        <w:t>8. The Decoder.</w:t>
        <w:t>The Decoder is the program used to process a GIF Data Stream. It processes the</w:t>
        <w:t>Data Stream sequentially, parsing the various blocks and sub-blocks, using the</w:t>
        <w:t>control information to set hardware and process parameters and interpreting the</w:t>
        <w:t>data to render the graphics.</w:t>
        <w:t>The decoder has the following primary responsibilities.</w:t>
        <w:t xml:space="preserve">            - Process each graphic in the Data Stream in sequence, without</w:t>
        <w:t xml:space="preserve">            delays other than those specified in the control information.</w:t>
        <w:t xml:space="preserve">            - Set its hardware parameters to fit, as closely as possible, the</w:t>
        <w:t xml:space="preserve">            control information contained in the Data Stream.</w:t>
        <w:t>9. Compliance.</w:t>
        <w:t>An encoder or a decoder is said to comply with a given version of the Graphics</w:t>
        <w:t>Interchange Format if and only if it fully conforms with and correctly</w:t>
        <w:t>implements the definition of the standard associated with that version.  An</w:t>
        <w:t xml:space="preserve">                                                                         4</w:t>
        <w:t>encoder or a decoder may be compliant with a given version number and not</w:t>
        <w:t>compliant with some subsequent version.</w:t>
        <w:t>10. About Recommendations.</w:t>
        <w:t>Each block section in this document contains an entry labeled Recommendation;</w:t>
        <w:t>this section lists a set of recommendations intended to guide and organize the</w:t>
        <w:t>use of the particular blocks. Such recommendations are geared towards making</w:t>
        <w:t>the functions of encoders and decoders more efficient, as well as making</w:t>
        <w:t>optimal use of the communications bandwidth.  It is advised that these</w:t>
        <w:t>recommendations be followed.</w:t>
        <w:t>11. About Color Tables.</w:t>
        <w:t>The GIF format utilizes color tables to render raster-based graphics. A color</w:t>
        <w:t>table can have one of two different scopes: global or local. A Global Color</w:t>
        <w:t>Table is used by all those graphics in the Data Stream which do not have a</w:t>
        <w:t>Local Color Table associated with them. The scope of the Global Color Table is</w:t>
        <w:t>the entire Data Stream. A Local Color Table is always associated with the</w:t>
        <w:t>graphic that immediately follows it; the scope of a Local Color Table is</w:t>
        <w:t>limited to that single graphic. A Local Color Table supersedes a Global Color</w:t>
        <w:t>Table, that is, if a Data Stream contains a Global Color Table, and an image</w:t>
        <w:t>has a Local Color Table associated with it, the decoder must save the Global</w:t>
        <w:t>Color Table, use the Local Color Table to render the image, and then restore</w:t>
        <w:t>the Global Color Table. Both types of color tables are optional, making it</w:t>
        <w:t>possible for a Data Stream to contain numerous graphics without a color table</w:t>
        <w:t>at all. For this reason, it is recommended that the decoder save the last</w:t>
        <w:t>Global Color Table used until another Global Color Table is encountered. In</w:t>
        <w:t>this way, a Data Stream which does not contain either a Global Color Table or</w:t>
        <w:t>a Local Color Table may be processed using the last Global Color Table saved.</w:t>
        <w:t>If a Global Color Table from a previous Stream is used, that table becomes the</w:t>
        <w:t>Global Color Table of the present Stream. This is intended to reduce the</w:t>
        <w:t>overhead incurred by color tables. In particular, it is recommended that an</w:t>
        <w:t>encoder use only one Global Color Table if all the images in related Data</w:t>
        <w:t>Streams can be rendered with the same table.  If no color table is available at</w:t>
        <w:t>all, the decoder is free to use a system color table or a table of its own. In</w:t>
        <w:t>that case, the decoder may use a color table with as many colors as its</w:t>
        <w:t>hardware is able to support; it is recommended that such a table have black and</w:t>
        <w:t>white as its first two entries, so that monochrome images can be rendered</w:t>
        <w:t>adequately.</w:t>
        <w:t>The Definition of the GIF Format allows for a Data Stream to contain only the</w:t>
        <w:t>Header, the Logical Screen Descriptor, a Global Color Table and the GIF</w:t>
        <w:t>Trailer. Such a Data Stream would be used to load a decoder with a Global Color</w:t>
        <w:t>Table, in preparation for subsequent Data Streams without a color table at all.</w:t>
        <w:t>12. Blocks, Extensions and Scope.</w:t>
        <w:t>Blocks can be classified into three groups : Control, Graphic-Rendering and</w:t>
        <w:t>Special Purpose.  Control blocks, such as the Header, the Logical Screen</w:t>
        <w:t>Descriptor, the Graphic Control Extension and the Trailer, contain information</w:t>
        <w:t>used to control the process of the Data Stream or information  used in setting</w:t>
        <w:t>hardware parameters.  Graphic-Rendering blocks such as the Image Descriptor and</w:t>
        <w:t xml:space="preserve">                                                                         5</w:t>
        <w:t>the Plain Text Extension contain information and data used to render a graphic</w:t>
        <w:t>on the display device. Special Purpose blocks such as the Comment Extension and</w:t>
        <w:t>the Application Extension are neither used to control the process of the Data</w:t>
        <w:t>Stream nor do they contain information or data used to render a graphic on the</w:t>
        <w:t>display device. With the exception of the Logical Screen Descriptor and the</w:t>
        <w:t>Global Color Table, whose scope is the entire Data Stream, all other Control</w:t>
        <w:t>blocks have a limited scope, restricted to the Graphic-Rendering block that</w:t>
        <w:t>follows them.  Special Purpose blocks do not delimit the scope of any Control</w:t>
        <w:t>blocks; Special Purpose blocks are transparent to the decoding process.</w:t>
        <w:t>Graphic-Rendering blocks and extensions are used as scope delimiters for</w:t>
        <w:t>Control blocks and extensions. The labels used to identify labeled blocks fall</w:t>
        <w:t>into three ranges : 0x00-0x7F (0-127) are the Graphic Rendering blocks,</w:t>
        <w:t>excluding the Trailer (0x3B); 0x80-0xF9 (128-249) are the Control blocks;</w:t>
        <w:t>0xFA-0xFF (250-255) are the Special Purpose blocks. These ranges are defined so</w:t>
        <w:t>that decoders can handle block scope by appropriately identifying block labels,</w:t>
        <w:t>even when the block itself cannot be processed.</w:t>
        <w:t>13. Block Sizes.</w:t>
        <w:t>The Block Size field in a block, counts the number of bytes remaining in the</w:t>
        <w:t>block, not counting the Block Size field itself, and not counting the Block</w:t>
        <w:t>Terminator, if one is to follow.  Blocks other than Data Blocks are intended to</w:t>
        <w:t>be of fixed length; the Block Size field is provided in order to facilitate</w:t>
        <w:t>skipping them, not to allow their size to change in the future.  Data blocks</w:t>
        <w:t>and sub-blocks are of variable length to accommodate the amount of data.</w:t>
        <w:t>14. Using GIF as an embedded protocol.</w:t>
        <w:t>As an embedded protocol, GIF may be part of larger application protocols,</w:t>
        <w:t>within which GIF is used to render graphics.  In such a case, the application</w:t>
        <w:t>protocol could define a block within which the GIF Data Stream would be</w:t>
        <w:t>contained. The application program would then invoke a GIF decoder upon</w:t>
        <w:t>encountering a block of type GIF.  This approach is recommended in favor of</w:t>
        <w:t>using Application Extensions, which become overhead for all other applications</w:t>
        <w:t>that do not process them. Because a GIF Data Stream must be processed in</w:t>
        <w:t>context, the application must rely on some means of identifying the GIF Data</w:t>
        <w:t>Stream outside of the Stream itself.</w:t>
        <w:t>15. Data Sub-blocks.</w:t>
        <w:t xml:space="preserve">      a. Description. Data Sub-blocks are units containing data. They do not</w:t>
        <w:t xml:space="preserve">      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  <w:t xml:space="preserve">      of the Data sub-block indicates the number of data bytes to follow. A</w:t>
        <w:t xml:space="preserve">      data sub-block may contain from 0 to 255 data bytes. The size of the</w:t>
        <w:t xml:space="preserve">      block does not account for the size byte itself, therefore, the empty</w:t>
        <w:t xml:space="preserve">      sub-block is one whose size field contains 0x00.</w:t>
        <w:t xml:space="preserve">      b. Required Version.  87a.</w:t>
        <w:t xml:space="preserve">                                                                         6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Block Size                    Byte</w:t>
        <w:t xml:space="preserve">     +---------------+</w:t>
        <w:t xml:space="preserve">  1  |               |</w:t>
        <w:t xml:space="preserve">     +-             -+</w:t>
        <w:t xml:space="preserve">  2  |               |</w:t>
        <w:t xml:space="preserve">     +-             -+</w:t>
        <w:t xml:space="preserve">  3  |               |</w:t>
        <w:t xml:space="preserve">     +-             -+</w:t>
        <w:t xml:space="preserve">     |               |       Data Values                   Byte</w:t>
        <w:t xml:space="preserve">     +-             -+</w:t>
        <w:t xml:space="preserve"> up  |               |</w:t>
        <w:t xml:space="preserve">     +-   . . . .   -+</w:t>
        <w:t xml:space="preserve"> to  |               |</w:t>
        <w:t xml:space="preserve">     +-             -+</w:t>
        <w:t xml:space="preserve">     |               |</w:t>
        <w:t xml:space="preserve">     +-             -+</w:t>
        <w:t>255  |               |</w:t>
        <w:t xml:space="preserve">     +---------------+</w:t>
        <w:t xml:space="preserve">            i) Block Size - Number of bytes in the Data Sub-block; the size</w:t>
        <w:t xml:space="preserve">            must be within 0 and 255 bytes, inclusive.</w:t>
        <w:t xml:space="preserve">            ii) Data Values - Any 8-bit value. There must be exactly as many</w:t>
        <w:t xml:space="preserve">            Data Values as specified by the Block Size field.</w:t>
        <w:t xml:space="preserve">      d. Extensions and Scope. This type of block always occurs as part of a</w:t>
        <w:t xml:space="preserve">      larger unit. It does not have a scope of itself.</w:t>
        <w:t xml:space="preserve">      e. Recommendation. None.</w:t>
        <w:t>16. Block Terminator.</w:t>
        <w:t xml:space="preserve">      a. Description. This zero-length Data Sub-block is used to terminate a</w:t>
        <w:t xml:space="preserve">      sequence of Data Sub-blocks. It contains a single byte in the position of</w:t>
        <w:t xml:space="preserve">      the Block Size field and does not contain data.</w:t>
        <w:t xml:space="preserve">      b. Required Version.  87a.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Block Size                    Byte</w:t>
        <w:t xml:space="preserve">     +---------------+</w:t>
        <w:t xml:space="preserve">            i) Block Size - Number of bytes in the Data Sub-block; this field</w:t>
        <w:t xml:space="preserve">            contains the fixed value 0x00.</w:t>
        <w:t xml:space="preserve">            ii) Data Values - This block does not contain any data.</w:t>
        <w:t xml:space="preserve">                                                                         7</w:t>
        <w:t xml:space="preserve">      d. Extensions and Scope. This block terminates the immediately preceding</w:t>
        <w:t xml:space="preserve">      sequence of Data Sub-blocks. This block cannot be modified by any</w:t>
        <w:t xml:space="preserve">      extension.</w:t>
        <w:t xml:space="preserve">      e. Recommendation. None.</w:t>
        <w:t>17. Header.</w:t>
        <w:t xml:space="preserve">      a. Description. The Header identifies the GIF Data Stream in context. The</w:t>
        <w:t xml:space="preserve">      Signature field marks the beginning of the Data Stream, and the Version</w:t>
        <w:t xml:space="preserve">      field identifies the set of capabilities required of a decoder to fully</w:t>
        <w:t xml:space="preserve">      process the Data Stream.  This block is REQUIRED; exactly one Header must</w:t>
        <w:t xml:space="preserve">      be present per Data Stream.</w:t>
        <w:t xml:space="preserve">      b. Required Version.  Not applicable. This block is not subject to a</w:t>
        <w:t xml:space="preserve">      version number. This block must appear at the beginning of every Data</w:t>
        <w:t xml:space="preserve">      Stream.</w:t>
        <w:t xml:space="preserve">      c. Syntax.</w:t>
        <w:t xml:space="preserve">      7 6 5 4 3 2 1 0        Field Name                    Type</w:t>
        <w:t xml:space="preserve">     +---------------+</w:t>
        <w:t xml:space="preserve">   0 |               |       Signature                     3 Bytes</w:t>
        <w:t xml:space="preserve">     +-             -+</w:t>
        <w:t xml:space="preserve">   1 |               |</w:t>
        <w:t xml:space="preserve">     +-             -+</w:t>
        <w:t xml:space="preserve">   2 |               |</w:t>
        <w:t xml:space="preserve">     +---------------+</w:t>
        <w:t xml:space="preserve">   3 |               |       Version                       3 Bytes</w:t>
        <w:t xml:space="preserve">     +-             -+</w:t>
        <w:t xml:space="preserve">   4 |               |</w:t>
        <w:t xml:space="preserve">     +-             -+</w:t>
        <w:t xml:space="preserve">   5 |               |</w:t>
        <w:t xml:space="preserve">     +---------------+</w:t>
        <w:t xml:space="preserve">            i) Signature - Identifies the GIF Data Stream. This field contains</w:t>
        <w:t xml:space="preserve">            the fixed value 'GIF'.</w:t>
        <w:t xml:space="preserve">            ii) Version - Version number used to format the data stream.</w:t>
        <w:t xml:space="preserve">            Identifies the minimum set of capabilities necessary to a decoder</w:t>
        <w:t xml:space="preserve">            to fully process the contents of the Data Stream.</w:t>
        <w:t xml:space="preserve">            Version Numbers as of 10 July 1990 :       "87a" - May 1987</w:t>
        <w:t xml:space="preserve">                                                       "89a" - July 1989</w:t>
        <w:t xml:space="preserve">            Version numbers are ordered numerically increasing on the first two</w:t>
        <w:t xml:space="preserve">            digits starting with 87 (87,88,...,99,00,...,85,86) and</w:t>
        <w:t xml:space="preserve">            alphabetically increasing on the third character (a,...,z).</w:t>
        <w:t xml:space="preserve">            iii) Extensions and Scope. The scope of this block is the entire</w:t>
        <w:t xml:space="preserve">            Data Stream. This block cannot be modified by any extension.</w:t>
        <w:t xml:space="preserve">                                                                         8</w:t>
        <w:t xml:space="preserve">      d. Recommendations.</w:t>
        <w:t xml:space="preserve">            i) Signature - This field identifies the beginning of the GIF Data</w:t>
        <w:t xml:space="preserve">            Stream; it is not intended to provide a unique signature for the</w:t>
        <w:t xml:space="preserve">            identification of the data. It is recommended that the GIF Data</w:t>
        <w:t xml:space="preserve">            Stream be identified externally by the application. (Refer to</w:t>
        <w:t xml:space="preserve">            Appendix G for on-line identification of the GIF Data Stream.)</w:t>
        <w:t xml:space="preserve">            ii) Version - ENCODER : An encoder should use the earliest possible</w:t>
        <w:t xml:space="preserve">            version number that defines all the blocks used in the Data Stream.</w:t>
        <w:t xml:space="preserve">            When two or more Data Streams are combined, the latest of the</w:t>
        <w:t xml:space="preserve">            individual version numbers should be used for the resulting Data</w:t>
        <w:t xml:space="preserve">            Stream. DECODER : A decoder should attempt to process the data</w:t>
        <w:t xml:space="preserve">            stream to the best of its ability; if it encounters a version</w:t>
        <w:t xml:space="preserve">            number which it is not capable of processing fully, it should</w:t>
        <w:t xml:space="preserve">            nevertheless, attempt to process the data stream to the best of its</w:t>
        <w:t xml:space="preserve">            ability, perhaps after warning the user that the data may be</w:t>
        <w:t xml:space="preserve">            incomplete.</w:t>
        <w:t>18. Logical Screen Descriptor.</w:t>
        <w:t xml:space="preserve">      a. Description.  The Logical Screen Descriptor contains the parameters</w:t>
        <w:t xml:space="preserve">      necessary to define the area of the display device within which the</w:t>
        <w:t xml:space="preserve">      images will be rendered.  The coordinates in this block are given with</w:t>
        <w:t xml:space="preserve">      respect to the top-left corner of the virtual screen; they do not</w:t>
        <w:t xml:space="preserve">      necessarily refer to absolute coordinates on the display device.  This</w:t>
        <w:t xml:space="preserve">      implies that they could refer to window coordinates in a window-based</w:t>
        <w:t xml:space="preserve">      environment or printer coordinates when a printer is used.</w:t>
        <w:t xml:space="preserve">      This block is REQUIRED; exactly one Logical Screen Descriptor must be</w:t>
        <w:t xml:space="preserve">      present per Data Stream.</w:t>
        <w:t xml:space="preserve">      b. Required Version.  Not applicable. This block is not subject to a</w:t>
        <w:t xml:space="preserve">      version number. This block must appear immediately after the Header.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Logical Screen Width          Unsigned</w:t>
        <w:t xml:space="preserve">     +-             -+</w:t>
        <w:t xml:space="preserve">  1  |               |</w:t>
        <w:t xml:space="preserve">     +---------------+</w:t>
        <w:t xml:space="preserve">  2  |               |       Logical Screen Height         Unsigned</w:t>
        <w:t xml:space="preserve">     +-             -+</w:t>
        <w:t xml:space="preserve">  3  |               |</w:t>
        <w:t xml:space="preserve">     +---------------+</w:t>
        <w:t xml:space="preserve">  4  | |     | |     |       &lt;Packed Fields&gt;               See below</w:t>
        <w:t xml:space="preserve">     +---------------+</w:t>
        <w:t xml:space="preserve">  5  |               |       Background Color Index        Byte</w:t>
        <w:t xml:space="preserve">     +---------------+</w:t>
        <w:t xml:space="preserve">  6  |               |       Pixel Aspect Ratio            Byte</w:t>
        <w:t xml:space="preserve">     +---------------+</w:t>
        <w:t xml:space="preserve">                                                                         9</w:t>
        <w:t xml:space="preserve">     &lt;Packed Fields&gt;  =      Global Color Table Flag       1 Bit</w:t>
        <w:t xml:space="preserve">                             Color Resolution              3 Bits</w:t>
        <w:t xml:space="preserve">                             Sort Flag                     1 Bit</w:t>
        <w:t xml:space="preserve">                             Size of Global Color Table    3 Bits</w:t>
        <w:t xml:space="preserve">            i) Logical Screen Width - Width, in pixels, of the Logical Screen</w:t>
        <w:t xml:space="preserve">            where the images will be rendered in the displaying device.</w:t>
        <w:t xml:space="preserve">            ii) Logical Screen Height - Height, in pixels, of the Logical</w:t>
        <w:t xml:space="preserve">            Screen where the images will be rendered in the displaying device.</w:t>
        <w:t xml:space="preserve">            iii) Global Color Table Flag - Flag indicating the presence of a</w:t>
        <w:t xml:space="preserve">            Global Color Table; if the flag is set, the Global Color Table will</w:t>
        <w:t xml:space="preserve">            immediately follow the Logical Screen Descriptor. This flag also</w:t>
        <w:t xml:space="preserve">            selects the interpretation of the Background Color Index; if the</w:t>
        <w:t xml:space="preserve">            flag is set, the value of the Background Color Index field should</w:t>
        <w:t xml:space="preserve">            be used as the table index of the background color. (This field is</w:t>
        <w:t xml:space="preserve">            the most significant bit of the byte.)</w:t>
        <w:t xml:space="preserve">            Values :    0 -   No Global Color Table follows, the Background</w:t>
        <w:t xml:space="preserve">                              Color Index field is meaningless.</w:t>
        <w:t xml:space="preserve">                        1 -   A Global Color Table will immediately follow, the</w:t>
        <w:t xml:space="preserve">                              Background Color Index field is meaningful.</w:t>
        <w:t xml:space="preserve">            iv) Color Resolution - Number of bits per primary color available</w:t>
        <w:t xml:space="preserve">            to the original image, minus 1. This value represents the size of</w:t>
        <w:t xml:space="preserve">            the entire palette from which the colors in the graphic were</w:t>
        <w:t xml:space="preserve">            selected, not the number of colors actually used in the graphic.</w:t>
        <w:t xml:space="preserve">            For example, if the value in this field is 3, then the palette of</w:t>
        <w:t xml:space="preserve">            the original image had 4 bits per primary color available to create</w:t>
        <w:t xml:space="preserve">            the image.  This value should be set to indicate the richness of</w:t>
        <w:t xml:space="preserve">            the original palette, even if not every color from the whole</w:t>
        <w:t xml:space="preserve">            palette is available on the source machine.</w:t>
        <w:t xml:space="preserve">            v) Sort Flag - Indicates whether the Global Color Table is sorted.</w:t>
        <w:t xml:space="preserve">            If the flag is set, the Global Color Table is sorted, in order of</w:t>
        <w:t xml:space="preserve">            decreasing importance. Typically, the order would be decreasing</w:t>
        <w:t xml:space="preserve">            frequency, with most frequent color first. This assists a decoder,</w:t>
        <w:t xml:space="preserve">            with fewer available colors, in choosing the best subset of colors;</w:t>
        <w:t xml:space="preserve">            the decoder may use an initial segment of the table to render the</w:t>
        <w:t xml:space="preserve">            graphic.</w:t>
        <w:t xml:space="preserve">            Values :    0 -   Not ordered.</w:t>
        <w:t xml:space="preserve">                        1 -   Ordered by decreasing importance, most</w:t>
        <w:t xml:space="preserve">                              important color first.</w:t>
        <w:t xml:space="preserve">            vi) Size of Global Color Table - If the Global Color Table Flag is</w:t>
        <w:t xml:space="preserve">            set to 1, the value in this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the number</w:t>
        <w:t xml:space="preserve">            of bytes contained in the Global Color Table. To determine that</w:t>
        <w:t xml:space="preserve">            actual size of the color table, raise 2 to [the value of the field</w:t>
        <w:t xml:space="preserve">            + 1].  Even if there is no Global Color Table specified, set this</w:t>
        <w:t xml:space="preserve">            field according to the above formula so that decoders can choose</w:t>
        <w:t xml:space="preserve">            the best graphics mode to display the stream in.  (This field is</w:t>
        <w:t xml:space="preserve">            made up of the 3 least significant bits of the byte.)</w:t>
        <w:t xml:space="preserve">            vii) Background Color Index - Index into the Global Color Table for</w:t>
        <w:t xml:space="preserve">                                                                        10</w:t>
        <w:t xml:space="preserve">            the Background Color. The Background Color is the color used for</w:t>
        <w:t xml:space="preserve">            those pixels on the screen that are not covered by an image. If the</w:t>
        <w:t xml:space="preserve">            Global Color Table Flag is set to (zero), this field should be zero</w:t>
        <w:t xml:space="preserve">            and should be ignored.</w:t>
        <w:t xml:space="preserve">            viii) Pixel Aspect Ratio - Factor used to compute an approximation</w:t>
        <w:t xml:space="preserve">            of the aspect ratio of the pixel in the original image.  If the</w:t>
        <w:t xml:space="preserve">            value of the field is not 0, this approximation of the aspect ratio</w:t>
        <w:t xml:space="preserve">            is computed based on the formula:</w:t>
        <w:t xml:space="preserve">            Aspect Ratio = (Pixel Aspect Ratio + 15) / 64</w:t>
        <w:t xml:space="preserve">            The Pixel Aspect Ratio is defined to be the quotient of the pixel's</w:t>
        <w:t xml:space="preserve">            width over its height.  The value range in this field allows</w:t>
        <w:t xml:space="preserve">            specification of the widest pixel of 4:1 to the tallest pixel of</w:t>
        <w:t xml:space="preserve">            1:4 in increments of 1/64th.</w:t>
        <w:t xml:space="preserve">            Values :        0 -   No aspect ratio information is given.</w:t>
        <w:t xml:space="preserve">                       1..255 -   Value used in the computation.</w:t>
        <w:t xml:space="preserve">      d. Extensions and Scope. The scope of this block is the entire Data</w:t>
        <w:t xml:space="preserve">      Stream. This block cannot be modified by any extension.</w:t>
        <w:t xml:space="preserve">      e. Recommendations. None.</w:t>
        <w:t>19. Global Color Table.</w:t>
        <w:t xml:space="preserve">      a. Description. This block contains a color table, which is a sequence of</w:t>
        <w:t xml:space="preserve">      bytes representing red-green-blue color triplets. The Global Color Table</w:t>
        <w:t xml:space="preserve">      is used by images without a Local Color Table and by Plain Text</w:t>
        <w:t xml:space="preserve">      Extensions. Its presence is marked by the Global Color Table Flag being</w:t>
        <w:t xml:space="preserve">      set to 1 in the Logical Screen Descriptor; if present, it immediately</w:t>
        <w:t xml:space="preserve">      follows the Logical Screen Descriptor and contains a number of bytes</w:t>
        <w:t xml:space="preserve">      equal to</w:t>
        <w:t xml:space="preserve">                    3 x 2^(Size of Global Color Table+1).</w:t>
        <w:t xml:space="preserve">      This block is OPTIONAL; at most one Global Color Table may be present</w:t>
        <w:t xml:space="preserve">      per Data Stream.</w:t>
        <w:t xml:space="preserve">      b. Required Version.  87a</w:t>
        <w:t xml:space="preserve">                                                                        11</w:t>
        <w:t xml:space="preserve">      c. Syntax.</w:t>
        <w:t xml:space="preserve">      7 6 5 4 3 2 1 0        Field Name                    Type</w:t>
        <w:t xml:space="preserve">     +===============+</w:t>
        <w:t xml:space="preserve">  0  |               |       Red 0                         Byte</w:t>
        <w:t xml:space="preserve">     +-             -+</w:t>
        <w:t xml:space="preserve">  1  |               |       Green 0                       Byte</w:t>
        <w:t xml:space="preserve">     +-             -+</w:t>
        <w:t xml:space="preserve">  2  |               |       Blue 0                        Byte</w:t>
        <w:t xml:space="preserve">     +-             -+</w:t>
        <w:t xml:space="preserve">  3  |               |       Red 1                         Byte</w:t>
        <w:t xml:space="preserve">     +-             -+</w:t>
        <w:t xml:space="preserve">     |               |       Green 1                       Byte</w:t>
        <w:t xml:space="preserve">     +-             -+</w:t>
        <w:t xml:space="preserve"> up  |               |</w:t>
        <w:t xml:space="preserve">     +-   . . . .   -+       ...</w:t>
        <w:t xml:space="preserve"> to  |               |</w:t>
        <w:t xml:space="preserve">     +-             -+</w:t>
        <w:t xml:space="preserve">     |               |       Green 255                     Byte</w:t>
        <w:t xml:space="preserve">     +-             -+</w:t>
        <w:t>767  |               |       Blue 255                      Byte</w:t>
        <w:t xml:space="preserve">     +===============+</w:t>
        <w:t xml:space="preserve">      d. Extensions and Scope. The scope of this block is the entire Data</w:t>
        <w:t xml:space="preserve">      Stream. This block cannot be modified by any extension.</w:t>
        <w:t xml:space="preserve">      e. Recommendation. None.</w:t>
        <w:t>20. Image Descriptor.</w:t>
        <w:t xml:space="preserve">      a. Description. Each image in the Data Stream is composed of an Image</w:t>
        <w:t xml:space="preserve">      Descriptor, an optional Local Color Table, and the image data.  Each</w:t>
        <w:t xml:space="preserve">      image must fit within the boundaries of the Logical Screen, as defined</w:t>
        <w:t xml:space="preserve">      in the Logical Screen Descriptor.</w:t>
        <w:t xml:space="preserve">      The Image Descriptor contains the parameters necessary to process a table</w:t>
        <w:t xml:space="preserve">      based image. The coordinates given in this block refer to coordinates</w:t>
        <w:t xml:space="preserve">      within the Logical Screen, and are given in pixels. This block is a</w:t>
        <w:t xml:space="preserve">      Graphic-Rendering Block, optionally preceded by one or more Control</w:t>
        <w:t xml:space="preserve">      blocks such as the Graphic Control Extension, and may be optionally</w:t>
        <w:t xml:space="preserve">      followed by a Local Color Table; the Image Descriptor is always followed</w:t>
        <w:t xml:space="preserve">      by the image data.</w:t>
        <w:t xml:space="preserve">      This block is REQUIRED for an image.  Exactly one Image Descriptor must</w:t>
        <w:t xml:space="preserve">      be present per image in the Data Stream.  An unlimited number of images</w:t>
        <w:t xml:space="preserve">      may be present per Data Stream.</w:t>
        <w:t xml:space="preserve">      b. Required Version.  87a.</w:t>
        <w:t xml:space="preserve">                                                                        12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Image Separator               Byte</w:t>
        <w:t xml:space="preserve">     +---------------+</w:t>
        <w:t xml:space="preserve">  1  |               |       Image Left Position           Unsigned</w:t>
        <w:t xml:space="preserve">     +-             -+</w:t>
        <w:t xml:space="preserve">  2  |               |</w:t>
        <w:t xml:space="preserve">     +---------------+</w:t>
        <w:t xml:space="preserve">  3  |               |       Image Top Position            Unsigned</w:t>
        <w:t xml:space="preserve">     +-             -+</w:t>
        <w:t xml:space="preserve">  4  |               |</w:t>
        <w:t xml:space="preserve">     +---------------+</w:t>
        <w:t xml:space="preserve">  5  |               |       Image Width                   Unsigned</w:t>
        <w:t xml:space="preserve">     +-             -+</w:t>
        <w:t xml:space="preserve">  6  |               |</w:t>
        <w:t xml:space="preserve">     +---------------+</w:t>
        <w:t xml:space="preserve">  7  |               |       Image Height                  Unsigned</w:t>
        <w:t xml:space="preserve">     +-             -+</w:t>
        <w:t xml:space="preserve">  8  |               |</w:t>
        <w:t xml:space="preserve">     +---------------+</w:t>
        <w:t xml:space="preserve">  9  | | | |   |     |       &lt;Packed Fields&gt;               See below</w:t>
        <w:t xml:space="preserve">     +---------------+</w:t>
        <w:t xml:space="preserve">     &lt;Packed Fields&gt;  =      Local Color Table Flag        1 Bit</w:t>
        <w:t xml:space="preserve">                             Interlace Flag                1 Bit</w:t>
        <w:t xml:space="preserve">                             Sort Flag                     1 Bit</w:t>
        <w:t xml:space="preserve">                             Reserved                      2 Bits</w:t>
        <w:t xml:space="preserve">                             Size of Local Color Table     3 Bits</w:t>
        <w:t xml:space="preserve">           i) Image Separator - Identifies the beginning of an Image</w:t>
        <w:t xml:space="preserve">           Descriptor. This field contains the fixed value 0x2C.</w:t>
        <w:t xml:space="preserve">           ii) Image Left Position - Column number, in pixels, of the left edge</w:t>
        <w:t xml:space="preserve">           of the image, with respect to the left edge of the Logical Screen.</w:t>
        <w:t xml:space="preserve">           Leftmost column of the Logical Screen is 0.</w:t>
        <w:t xml:space="preserve">           iii) Image Top Position - Row number, in pixels, of the top edge of</w:t>
        <w:t xml:space="preserve">           the image with respect to the top edge of the Logical Screen. Top</w:t>
        <w:t xml:space="preserve">           row of the Logical Screen is 0.</w:t>
        <w:t xml:space="preserve">           iv) Image Width - Width of the image in pixels.</w:t>
        <w:t xml:space="preserve">           v) Image Height - Height of the image in pixels.</w:t>
        <w:t xml:space="preserve">           vi) Local Color Table Flag - Indicates the presence of a Local Color</w:t>
        <w:t xml:space="preserve">           Table immediately following this Image Descriptor. (This field is</w:t>
        <w:t xml:space="preserve">           the most significant bit of the byte.)</w:t>
        <w:t xml:space="preserve">           Values :    0 -   Local Color Table is not present. Use</w:t>
        <w:t xml:space="preserve">                             Global Color Table if available.</w:t>
        <w:t xml:space="preserve">                       1 -   Local Color Table present, and to follow</w:t>
        <w:t xml:space="preserve">                             immediately after this Image Descriptor.</w:t>
        <w:t xml:space="preserve">                                                                        13</w:t>
        <w:t xml:space="preserve">           vii) Interlace Flag - Indicates if the image is interlaced. An image</w:t>
        <w:t xml:space="preserve">           is interlaced in a four-pass interlace pattern; see Appendix E for</w:t>
        <w:t xml:space="preserve">           details.</w:t>
        <w:t xml:space="preserve">           Values :    0 - Image is not interlaced.</w:t>
        <w:t xml:space="preserve">                       1 - Image is interlaced.</w:t>
        <w:t xml:space="preserve">            viii) Sort Flag - Indicates whether the Local Color Table is</w:t>
        <w:t xml:space="preserve">            sorted.  If the flag is set, the Local Color Table is sorted, in</w:t>
        <w:t xml:space="preserve">            order of decreasing importance. Typically, the order would be</w:t>
        <w:t xml:space="preserve">            decreasing frequency, with most frequent color first. This assists</w:t>
        <w:t xml:space="preserve">            a decoder, with fewer available colors, in choosing the best subset</w:t>
        <w:t xml:space="preserve">            of colors; the decoder may use an initial segment of the table to</w:t>
        <w:t xml:space="preserve">            render the graphic.</w:t>
        <w:t xml:space="preserve">            Values :    0 -   Not ordered.</w:t>
        <w:t xml:space="preserve">                        1 -   Ordered by decreasing importance, most</w:t>
        <w:t xml:space="preserve">                              important color first.</w:t>
        <w:t xml:space="preserve">            ix) Size of Local Color Table - If the Local Color Table Flag is</w:t>
        <w:t xml:space="preserve">            set to 1, the value in this field is used to calculate the number</w:t>
        <w:t xml:space="preserve">            of bytes contained in the Local Color Table. To determine that</w:t>
        <w:t xml:space="preserve">            actual size of the color table, raise 2 to the value of the field</w:t>
        <w:t xml:space="preserve">            + 1. This value should be 0 if there is no Local Color Table</w:t>
        <w:t xml:space="preserve">            specified. (This field is made up of the 3 least significant bits</w:t>
        <w:t xml:space="preserve">            of the byte.)</w:t>
        <w:t xml:space="preserve">     d. Extensions and Scope. The scope of this block is the Table-based Image</w:t>
        <w:t xml:space="preserve">     Data Block that follows it. This block may be modified by the Graphic</w:t>
        <w:t xml:space="preserve">     Control Extension.</w:t>
        <w:t xml:space="preserve">     e. Recommendation. None.</w:t>
        <w:t>21. Local Color Table.</w:t>
        <w:t xml:space="preserve">     a. Description. This block contains a color table, which is a sequence of</w:t>
        <w:t xml:space="preserve">     bytes representing red-green-blue color triplets. The Local Color Table</w:t>
        <w:t xml:space="preserve">     is used by the image that immediately follows. Its presence is marked by</w:t>
        <w:t xml:space="preserve">     the Local Color Table Flag being set to 1 in the Image Descriptor; if</w:t>
        <w:t xml:space="preserve">     present, the Local Color Table immediately follows the Image Descriptor</w:t>
        <w:t xml:space="preserve">     and contains a number of bytes equal to</w:t>
        <w:t xml:space="preserve">                          3x2^(Size of Local Color Table+1).</w:t>
        <w:t xml:space="preserve">     If present, this color table temporarily becomes the active color table</w:t>
        <w:t xml:space="preserve">     and the following image should be processed using it. This block is</w:t>
        <w:t xml:space="preserve">     OPTIONAL; at most one Local Color Table may be present per Image</w:t>
        <w:t xml:space="preserve">     Descriptor and its scope is the single image associated with the Image</w:t>
        <w:t xml:space="preserve">     Descriptor that precedes it.</w:t>
        <w:t xml:space="preserve">     b. Required Version.  87a.</w:t>
        <w:t xml:space="preserve">                                                                        14</w:t>
        <w:t xml:space="preserve">     c. Syntax.</w:t>
        <w:t xml:space="preserve">      7 6 5 4 3 2 1 0        Field Name                    Type</w:t>
        <w:t xml:space="preserve">     +===============+</w:t>
        <w:t xml:space="preserve">  0  |               |       Red 0                         Byte</w:t>
        <w:t xml:space="preserve">     +-             -+</w:t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Green 0                       Byte</w:t>
        <w:t xml:space="preserve">     +-             -+</w:t>
        <w:t xml:space="preserve">  2  |               |       Blue 0                        Byte</w:t>
        <w:t xml:space="preserve">     +-             -+</w:t>
        <w:t xml:space="preserve">  3  |               |       Red 1                         Byte</w:t>
        <w:t xml:space="preserve">     +-             -+</w:t>
        <w:t xml:space="preserve">     |               |       Green 1                       Byte</w:t>
        <w:t xml:space="preserve">     +-             -+</w:t>
        <w:t xml:space="preserve"> up  |               |</w:t>
        <w:t xml:space="preserve">     +-   . . . .   -+       ...</w:t>
        <w:t xml:space="preserve"> to  |               |</w:t>
        <w:t xml:space="preserve">     +-             -+</w:t>
        <w:t xml:space="preserve">     |               |       Green 255                     Byte</w:t>
        <w:t xml:space="preserve">     +-             -+</w:t>
        <w:t>767  |               |       Blue 255                      Byte</w:t>
        <w:t xml:space="preserve">     +===============+</w:t>
        <w:t xml:space="preserve">     d. Extensions and Scope. The scope of this block is the Table-based Image</w:t>
        <w:t xml:space="preserve">     Data Block that immediately follows it. This block cannot be modified by</w:t>
        <w:t xml:space="preserve">     any extension.</w:t>
        <w:t xml:space="preserve">     e. Recommendations. None.</w:t>
        <w:t>22. Table Based Image Data.</w:t>
        <w:t xml:space="preserve">     a. Description. The image data for a table based image consists of a</w:t>
        <w:t xml:space="preserve">     sequence of sub-blocks, of size at most 255 bytes each, containing an</w:t>
        <w:t xml:space="preserve">     index into the active color table, for each pixel in the image.  Pixel</w:t>
        <w:t xml:space="preserve">     indices are in order of left to right and from top to bottom.  Each index</w:t>
        <w:t xml:space="preserve">     must be within the range of the size of the active color table, starting</w:t>
        <w:t xml:space="preserve">     at 0. The sequence of indices is encoded using the LZW Algorithm with</w:t>
        <w:t xml:space="preserve">     variable-length code, as described in Appendix F</w:t>
        <w:t xml:space="preserve">     b. Required Version.  87a.</w:t>
        <w:t xml:space="preserve">     c. Syntax. The image data format is as follows:</w:t>
        <w:t xml:space="preserve">      7 6 5 4 3 2 1 0        Field Name                    Type</w:t>
        <w:t xml:space="preserve">     +---------------+</w:t>
        <w:t xml:space="preserve">     |               |       LZW Minimum Code Size         Byte</w:t>
        <w:t xml:space="preserve">     +---------------+</w:t>
        <w:t xml:space="preserve">     +===============+</w:t>
        <w:t xml:space="preserve">     |               |</w:t>
        <w:t xml:space="preserve">     /               /       Image Data                    Data Sub-blocks</w:t>
        <w:t xml:space="preserve">     |               |</w:t>
        <w:t xml:space="preserve">     +===============+</w:t>
        <w:t xml:space="preserve">                                                                        15</w:t>
        <w:t xml:space="preserve">            i) LZW Minimum Code Size.  This byte determines the initial number</w:t>
        <w:t xml:space="preserve">            of bits used for LZW codes in the image data, as described in</w:t>
        <w:t xml:space="preserve">            Appendix F.</w:t>
        <w:t xml:space="preserve">     d. Extensions and Scope. This block has no scope, it contains raster</w:t>
        <w:t xml:space="preserve">     data. Extensions intended to modify a Table-based image must appear</w:t>
        <w:t xml:space="preserve">     before the corresponding Image Descriptor.</w:t>
        <w:t xml:space="preserve">     e. Recommendations. None.</w:t>
        <w:t>23. Graphic Control Extension.</w:t>
        <w:t xml:space="preserve">      a. Description. The Graphic Control Extension contains parameters used</w:t>
        <w:t xml:space="preserve">      when processing a graphic rendering block. The scope of this extension is</w:t>
        <w:t xml:space="preserve">      the first graphic rendering block to follow. The extension contains only</w:t>
        <w:t xml:space="preserve">      one data sub-block.</w:t>
        <w:t xml:space="preserve">      This block is OPTIONAL; at most one Graphic Control Extension may precede</w:t>
        <w:t xml:space="preserve">      a graphic rendering block. This is the only limit to the number of</w:t>
        <w:t xml:space="preserve">      Graphic Control Extensions that may be contained in a Data Stream.</w:t>
        <w:t xml:space="preserve">      b. Required Version.  89a.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Extension Introducer          Byte</w:t>
        <w:t xml:space="preserve">     +---------------+</w:t>
        <w:t xml:space="preserve">  1  |               |       Graphic Control Label         Byte</w:t>
        <w:t xml:space="preserve">     +---------------+</w:t>
        <w:t xml:space="preserve">     +---------------+</w:t>
        <w:t xml:space="preserve">  0  |               |       Block Size                    Byte</w:t>
        <w:t xml:space="preserve">     +---------------+</w:t>
        <w:t xml:space="preserve">  1  |     |     | | |       &lt;Packed Fields&gt;               See below</w:t>
        <w:t xml:space="preserve">     +---------------+</w:t>
        <w:t xml:space="preserve">  2  |               |       Delay Time                    Unsigned</w:t>
        <w:t xml:space="preserve">     +-             -+</w:t>
        <w:t xml:space="preserve">  3  |               |</w:t>
        <w:t xml:space="preserve">     +---------------+</w:t>
        <w:t xml:space="preserve">  4  |               |       Transparent Color Index       Byte</w:t>
        <w:t xml:space="preserve">     +---------------+</w:t>
        <w:t xml:space="preserve">     +---------------+</w:t>
        <w:t xml:space="preserve">  0  |               |       Block Terminator              Byte</w:t>
        <w:t xml:space="preserve">     +---------------+</w:t>
        <w:t xml:space="preserve">      &lt;Packed Fields&gt;  =     Reserved                      3 Bits</w:t>
        <w:t xml:space="preserve">                             Disposal Method               3 Bits</w:t>
        <w:t xml:space="preserve">                             User Input Flag               1 Bit</w:t>
        <w:t xml:space="preserve">                             Transparent Color Flag        1 Bit</w:t>
        <w:t xml:space="preserve">            i) Extension Introducer - Identifies the beginning of an extension</w:t>
        <w:t xml:space="preserve">                                                                        16</w:t>
        <w:t xml:space="preserve">            block. This field contains the fixed value 0x21.</w:t>
        <w:t xml:space="preserve">            ii) Graphic Control Label - Identifies the current block as a</w:t>
        <w:t xml:space="preserve">            Graphic Control Extension. This field contains the fixed value</w:t>
        <w:t xml:space="preserve">            0xF9.</w:t>
        <w:t xml:space="preserve">            iii) Block Size - Number of bytes in the block, after the Block</w:t>
        <w:t xml:space="preserve">            Size field and up to but not including the Block Terminator.  This</w:t>
        <w:t xml:space="preserve">            field contains the fixed value 4.</w:t>
        <w:t xml:space="preserve">            iv) Disposal Method - Indicates the way in which the graphic is to</w:t>
        <w:t xml:space="preserve">            be treated after being displayed.</w:t>
        <w:t xml:space="preserve">            Values :    0 -   No disposal specified. The decoder is</w:t>
        <w:t xml:space="preserve">                              not required to take any action.</w:t>
        <w:t xml:space="preserve">                        1 -   Do not dispose. The graphic is to be left</w:t>
        <w:t xml:space="preserve">                              in place.</w:t>
        <w:t xml:space="preserve">                        2 -   Restore to background color. The area used by the</w:t>
        <w:t xml:space="preserve">                              graphic must be restored to the background color.</w:t>
        <w:t xml:space="preserve">                        3 -   Restore to previous. The decoder is required to</w:t>
        <w:t xml:space="preserve">                              restore the area overwritten by the graphic with</w:t>
        <w:t xml:space="preserve">                              what was there prior to rendering the graphic.</w:t>
        <w:t xml:space="preserve">                     4-7 -    To be defined.</w:t>
        <w:t xml:space="preserve">            v) User Input Flag - Indicates whether or not user input is</w:t>
        <w:t xml:space="preserve">            expected before continuing. If the flag is set, processing will</w:t>
        <w:t xml:space="preserve">            continue when user input is entered. The nature of the User input</w:t>
        <w:t xml:space="preserve">            is determined by the application (Carriage Return, Mouse Button</w:t>
        <w:t xml:space="preserve">            Click, etc.).</w:t>
        <w:t xml:space="preserve">            Values :    0 -   User input is not expected.</w:t>
        <w:t xml:space="preserve">                        1 -   User input is expected.</w:t>
        <w:t xml:space="preserve">            When a Delay Time is used and the User Input Flag is set,</w:t>
        <w:t xml:space="preserve">            processing will continue when user input is received or when the</w:t>
        <w:t xml:space="preserve">            delay time expires, whichever occurs first.</w:t>
        <w:t xml:space="preserve">            vi) Transparency Flag - Indicates whether a transparency index is</w:t>
        <w:t xml:space="preserve">            given in the Transparent Index field. (This field is the least</w:t>
        <w:t xml:space="preserve">            significant bit of the byte.)</w:t>
        <w:t xml:space="preserve">            Values :    0 -   Transparent Index is not given.</w:t>
        <w:t xml:space="preserve">                        1 -   Transparent Index is given.</w:t>
        <w:t xml:space="preserve">            vii) Delay Time - If not 0, this field specifies the number of</w:t>
        <w:t xml:space="preserve">            hundredths (1/100) of a second to wait before continuing with the</w:t>
        <w:t xml:space="preserve">            processing of the Data Stream. The clock starts ticking immediately</w:t>
        <w:t xml:space="preserve">            after the graphic is rendered. This field may be used in</w:t>
        <w:t xml:space="preserve">            conjunction with the User Input Flag field.</w:t>
        <w:t xml:space="preserve">            viii) Transparency Index - The Transparency Index is such that when</w:t>
        <w:t xml:space="preserve">            encountered, the corresponding pixel of the display device is not</w:t>
        <w:t xml:space="preserve">            modified and processing goes on to the next pixel. The index is</w:t>
        <w:t xml:space="preserve">            present if and only if the Transparency Flag is set to 1.</w:t>
        <w:t xml:space="preserve">            ix) Block Terminator - This zero-length data block marks the end of</w:t>
        <w:t xml:space="preserve">                                                                        17</w:t>
        <w:t xml:space="preserve">            the Graphic Control Extension.</w:t>
        <w:t xml:space="preserve">      d. Extensions and Scope. The scope of this Extension is the graphic</w:t>
        <w:t xml:space="preserve">      rendering block that follows it; it is possible for other extensions to</w:t>
        <w:t xml:space="preserve">      be present between this block and its target. This block can modify the</w:t>
        <w:t xml:space="preserve">      Image Descriptor Block and the Plain Text Extension.</w:t>
        <w:t xml:space="preserve">      e. Recommendations.</w:t>
        <w:t xml:space="preserve">            i) Disposal Method - The mode Restore To Previous is intended to be</w:t>
        <w:t xml:space="preserve">            used in small sections of the graphic; the use of this mode imposes</w:t>
        <w:t xml:space="preserve">            severe demands on the decoder to store the section of the graphic</w:t>
        <w:t xml:space="preserve">            that needs to be saved. For this reason, this mode should be used</w:t>
        <w:t xml:space="preserve">            sparingly.  This mode is not intended to save an entire graphic or</w:t>
        <w:t xml:space="preserve">            large areas of a graphic; when this is the case, the encoder should</w:t>
        <w:t xml:space="preserve">            make every attempt to make the sections of the graphic to be</w:t>
        <w:t xml:space="preserve">            restored be separate graphics in the data stream. In the case where</w:t>
        <w:t xml:space="preserve">            a decoder is not capable of saving an area of a graphic marked as</w:t>
        <w:t xml:space="preserve">            Restore To Previous, it is recommended that a decoder restore to</w:t>
        <w:t xml:space="preserve">            the background color.</w:t>
        <w:t xml:space="preserve">            ii) User Input Flag - When the flag is set, indicating that user</w:t>
        <w:t xml:space="preserve">            input is expected, the decoder may sound the bell (0x07) to alert</w:t>
        <w:t xml:space="preserve">            the user that input is being expected.  In the absence of a</w:t>
        <w:t xml:space="preserve">            specified Delay Time, the decoder should wait for user input</w:t>
        <w:t xml:space="preserve">            indefinitely.  It is recommended that the encoder not set the User</w:t>
        <w:t xml:space="preserve">            Input Flag without a Delay Time specified.</w:t>
        <w:t>24. Comment Extension.</w:t>
        <w:t xml:space="preserve">      a. Description. The Comment Extension contains textual information which</w:t>
        <w:t xml:space="preserve">      is not part of the actual graphics in the GIF Data Stream. It is suitable</w:t>
        <w:t xml:space="preserve">      for including comments about the graphics, credits, descriptions or any</w:t>
        <w:t xml:space="preserve">      other type of non-control and non-graphic data.  The Comment Extension</w:t>
        <w:t xml:space="preserve">      may be ignored by the decoder, or it may be saved for later processing;</w:t>
        <w:t xml:space="preserve">      under no circumstances should a Comment Extension disrupt or interfere</w:t>
        <w:t xml:space="preserve">      with the processing of the Data Stream.</w:t>
        <w:t xml:space="preserve">      This block is OPTIONAL; any number of them may appear in the Data Stream.</w:t>
        <w:t xml:space="preserve">      b. Required Version.  89a.</w:t>
        <w:t xml:space="preserve">                                                                        18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Extension Introducer          Byte</w:t>
        <w:t xml:space="preserve">     +---------------+</w:t>
        <w:t xml:space="preserve">  1  |               |       Comment Label                 Byte</w:t>
        <w:t xml:space="preserve">     +---------------+</w:t>
        <w:t xml:space="preserve">     +===============+</w:t>
        <w:t xml:space="preserve">     |               |</w:t>
        <w:t xml:space="preserve">  N  |               |       Comment Data                  Data Sub-blocks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</w:t>
        <w:t xml:space="preserve">     +===============+</w:t>
        <w:t xml:space="preserve">     +---------------+</w:t>
        <w:t xml:space="preserve">  0  |               |       Block Terminator              Byte</w:t>
        <w:t xml:space="preserve">     +---------------+</w:t>
        <w:t xml:space="preserve">            i) Extension Introducer - Identifies the beginning of an extension</w:t>
        <w:t xml:space="preserve">            block. This field contains the fixed value 0x21.</w:t>
        <w:t xml:space="preserve">            ii) Comment Label - Identifies the block as a Comment Extension.</w:t>
        <w:t xml:space="preserve">            This field contains the fixed value 0xFE.</w:t>
        <w:t xml:space="preserve">            iii) Comment Data - Sequence of sub-blocks, each of size at most</w:t>
        <w:t xml:space="preserve">            255 bytes and at least 1 byte, with the size in a byte preceding</w:t>
        <w:t xml:space="preserve">            the data.  The end of the sequence is marked by the Block</w:t>
        <w:t xml:space="preserve">            Terminator.</w:t>
        <w:t xml:space="preserve">            iv) Block Terminator - This zero-length data block marks the end of</w:t>
        <w:t xml:space="preserve">            the Comment Extension.</w:t>
        <w:t xml:space="preserve">      d. Extensions and Scope. This block does not have scope. This block</w:t>
        <w:t xml:space="preserve">      cannot be modified by any extension.</w:t>
        <w:t xml:space="preserve">      e. Recommendations.</w:t>
        <w:t xml:space="preserve">            i) Data - This block is intended for humans.  It should contain</w:t>
        <w:t xml:space="preserve">            text using the 7-bit ASCII character set. This block should</w:t>
        <w:t xml:space="preserve">            not be used to store control information for custom processing.</w:t>
        <w:t xml:space="preserve">            ii) Position - This block may appear at any point in the Data</w:t>
        <w:t xml:space="preserve">            Stream at which a block can begin; however, it is recommended that</w:t>
        <w:t xml:space="preserve">            Comment Extensions do not interfere with Control or Data blocks;</w:t>
        <w:t xml:space="preserve">            they should be located at the beginning or at the end of the Data</w:t>
        <w:t xml:space="preserve">            Stream to the extent possible.</w:t>
        <w:t>25. Plain Text Extension.</w:t>
        <w:t xml:space="preserve">      a. Description. The Plain Text Extension contains textual data and the</w:t>
        <w:t xml:space="preserve">      parameters necessary to render that data as a graphic, in a simple form.</w:t>
        <w:t xml:space="preserve">      The textual data will be encoded with the 7-bit printable ASCII</w:t>
        <w:t xml:space="preserve">      characters.  Text data are rendered using a grid of character cells</w:t>
        <w:t xml:space="preserve">                                                                        19</w:t>
        <w:t xml:space="preserve">      defined by the parameters in the block fields. Each character is rendered</w:t>
        <w:t xml:space="preserve">      in an individual cell. The textual data in this block is to be rendered</w:t>
        <w:t xml:space="preserve">      as mono-spaced characters, one character per cell, with a best fitting</w:t>
        <w:t xml:space="preserve">      font and size. For further information, see the section on</w:t>
        <w:t xml:space="preserve">      Recommendations below. The data characters are taken sequentially from</w:t>
        <w:t xml:space="preserve">      the data portion of the block and rendered within a cell, starting with</w:t>
        <w:t xml:space="preserve">      the upper left cell in the grid and proceeding from left to right and</w:t>
        <w:t xml:space="preserve">      from top to bottom. Text data is rendered until the end of data is</w:t>
        <w:t xml:space="preserve">      reached or the character grid is filled.  The Character Grid contains an</w:t>
        <w:t xml:space="preserve">      integral number of cells; in the case that the cell dimensions do not</w:t>
        <w:t xml:space="preserve">      allow for an integral number, fractional cells must be discarded; an</w:t>
        <w:t xml:space="preserve">      encoder must be careful to specify the grid dimensions accurately so that</w:t>
        <w:t xml:space="preserve">      this does not happen. This block requires a Global Color Table to be</w:t>
        <w:t xml:space="preserve">      available; the colors used by this block reference the Global Color Table</w:t>
        <w:t xml:space="preserve">      in the Stream if there is one, or the Global Color Table from a previous</w:t>
        <w:t xml:space="preserve">      Stream, if one was saved. This block is a graphic rendering block,</w:t>
        <w:t xml:space="preserve">      therefore it may be modified by a Graphic Control Extension.  This block</w:t>
        <w:t xml:space="preserve">      is OPTIONAL; any number of them may appear in the Data Stream.</w:t>
        <w:t xml:space="preserve">      b. Required Version.  89a.</w:t>
        <w:t xml:space="preserve">                                                                        20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Extension Introducer          Byte</w:t>
        <w:t xml:space="preserve">     +---------------+</w:t>
        <w:t xml:space="preserve">  1  |               |       Plain Text Label              Byte</w:t>
        <w:t xml:space="preserve">     +---------------+</w:t>
        <w:t xml:space="preserve">     +---------------+</w:t>
        <w:t xml:space="preserve">  0  |               |       Block Size                    Byte</w:t>
        <w:t xml:space="preserve">     +---------------+</w:t>
        <w:t xml:space="preserve">  1  |               |       Text Grid Left Position       Unsigned</w:t>
        <w:t xml:space="preserve">     +-             -+</w:t>
        <w:t xml:space="preserve">  2  |               |</w:t>
        <w:t xml:space="preserve">     +---------------+</w:t>
        <w:t xml:space="preserve">  3  |               |       Text Grid Top Position        Unsigned</w:t>
        <w:t xml:space="preserve">     +-             -+</w:t>
        <w:t xml:space="preserve">  4  |               |</w:t>
        <w:t xml:space="preserve">     +---------------+</w:t>
        <w:t xml:space="preserve">  5  |               |       Text Grid Width               Unsigned</w:t>
        <w:t xml:space="preserve">     +-             -+</w:t>
        <w:t xml:space="preserve">  6  |               |</w:t>
        <w:t xml:space="preserve">     +---------------+</w:t>
        <w:t xml:space="preserve">  7  |               |       Text Grid Height              Unsigned</w:t>
        <w:t xml:space="preserve">     +-             -+</w:t>
        <w:t xml:space="preserve">  8  |               |</w:t>
        <w:t xml:space="preserve">     +---------------+</w:t>
        <w:t xml:space="preserve">  9  |               |       Character Cell Width          Byte</w:t>
        <w:t xml:space="preserve">     +---------------+</w:t>
        <w:t xml:space="preserve"> 10  |               |       Character Cell Height         Byte</w:t>
        <w:t xml:space="preserve">     +---------------+</w:t>
        <w:t xml:space="preserve"> 11  |               |       Text Foreground Color Index   Byte</w:t>
        <w:t xml:space="preserve">     +---------------+</w:t>
        <w:t xml:space="preserve"> 12  |               |       Text Background Color Index   Byte</w:t>
        <w:t xml:space="preserve">     +---------------+</w:t>
        <w:t xml:space="preserve">     +===============+</w:t>
        <w:t xml:space="preserve">     |               |</w:t>
        <w:t xml:space="preserve">  N  |               |       Plain Text Data               Data Sub-blocks</w:t>
        <w:t xml:space="preserve">     |               |</w:t>
        <w:t xml:space="preserve">     +===============+</w:t>
        <w:t xml:space="preserve">     +---------------+</w:t>
        <w:t xml:space="preserve">  0  |               |       Block Terminator              Byte</w:t>
        <w:t xml:space="preserve">     +---------------+</w:t>
        <w:t xml:space="preserve">            i) Extension Introducer - Identifies the beginning of an extension</w:t>
        <w:t xml:space="preserve">            block. This field contains the fixed value 0x21.</w:t>
        <w:t xml:space="preserve">            ii) Plain Text Label - Identifies the current block as a Plain Text</w:t>
        <w:t xml:space="preserve">            Extension. This field contains the fixed value 0x01.</w:t>
        <w:t xml:space="preserve">            iii) Block Size - Number of bytes in the extension, after the Block</w:t>
        <w:t xml:space="preserve">            Size field and up to but not including the beginning of the data</w:t>
        <w:t xml:space="preserve">            portion. This field contains the fixed value 12.</w:t>
        <w:t xml:space="preserve">                                                                        21</w:t>
        <w:t xml:space="preserve">            iv) Text Grid Left Position - Column number, in pixels, of the left</w:t>
        <w:t xml:space="preserve">            edge of the text grid, with respect to the left edge of the Logical</w:t>
        <w:t xml:space="preserve">            Screen.</w:t>
        <w:t xml:space="preserve">            v) Text Grid Top Position - Row number, in pixels, of the top edge</w:t>
        <w:t xml:space="preserve">            of the text grid, with respect to the top edge of the Logical</w:t>
        <w:t xml:space="preserve">            Screen.</w:t>
        <w:t xml:space="preserve">            vi) Image Grid Width - Width of the text grid in pixels.</w:t>
        <w:t xml:space="preserve">            vii) Image Grid Height - Height of the text grid in pixels.</w:t>
        <w:t xml:space="preserve">            viii) Character Cell Width - Width, in pixels, of each cell in the</w:t>
        <w:t xml:space="preserve">            grid.</w:t>
        <w:t xml:space="preserve">            ix) Character Cell Height - Height, in pixels, of each cell in the</w:t>
        <w:t xml:space="preserve">            grid.</w:t>
        <w:t xml:space="preserve">            x) Text Foreground Color Index - Index into the Global Color Table</w:t>
        <w:t xml:space="preserve">            to be used to render the text foreground.</w:t>
        <w:t xml:space="preserve">            xi) Text Background Color Index - Index into the Global Color Table</w:t>
        <w:t xml:space="preserve">            to be used to render the text background.</w:t>
        <w:t xml:space="preserve">            xii) Plain Text Data - Sequence of sub-blocks, each of size at most</w:t>
        <w:t xml:space="preserve">            255 bytes and at least 1 byte, with the size in a byte preceding</w:t>
        <w:t xml:space="preserve">            the data.  The end of the sequence is marked by the Block</w:t>
        <w:t xml:space="preserve">            Terminator.</w:t>
        <w:t xml:space="preserve">            xiii) Block Terminator - This zero-length data block marks the end</w:t>
        <w:t xml:space="preserve">            of the Plain Text Data Blocks.</w:t>
        <w:t xml:space="preserve">      d. Extensions and Scope. The scope of this block is the Plain Text Data</w:t>
        <w:t xml:space="preserve">      Block contained in it. This block may be modified by the Graphic Control</w:t>
        <w:t xml:space="preserve">      Extension.</w:t>
        <w:t xml:space="preserve">      e. Recommendations. The data in the Plain Text Extension is assumed to be</w:t>
        <w:t xml:space="preserve">      preformatted. The selection of font and size is left to the discretion of</w:t>
        <w:t xml:space="preserve">      the decoder.  If characters less than 0x20 or greater than 0xf7 are</w:t>
        <w:t xml:space="preserve">      encountered, it is recommended that the decoder display a Space character</w:t>
        <w:t xml:space="preserve">      (0x20). The encoder should use grid and cell dimensions such that an</w:t>
        <w:t xml:space="preserve">      integral number of cells fit in the grid both horizontally as well as</w:t>
        <w:t xml:space="preserve">      vertically.  For broadest compatibility, character cell dimensions should</w:t>
        <w:t xml:space="preserve">      be around 8x8 or 8x16 (width x height); consider an image for unusual</w:t>
        <w:t xml:space="preserve">      sized text.</w:t>
        <w:t>26. Application Extension.</w:t>
        <w:t xml:space="preserve">      a. Description. The Application Extension contains application-specific</w:t>
        <w:t xml:space="preserve">      information; it conforms with the extension block syntax, as described</w:t>
        <w:t xml:space="preserve">      below, and its block label is 0xFF.</w:t>
        <w:t xml:space="preserve">      b. Required Version.  89a.</w:t>
        <w:t xml:space="preserve">                                                                        22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Extension Introducer          Byte</w:t>
        <w:t xml:space="preserve">     +---------------+</w:t>
        <w:t xml:space="preserve">  1  |               |       Extension Label               Byte</w:t>
        <w:t xml:space="preserve">     +---------------+</w:t>
        <w:t xml:space="preserve">     +---------------+</w:t>
        <w:t xml:space="preserve">  0  |               |       Block Size                    Byte</w:t>
        <w:t xml:space="preserve">     +---------------+</w:t>
        <w:t xml:space="preserve">  1  |               |</w:t>
        <w:t xml:space="preserve">     +-             -+</w:t>
        <w:t xml:space="preserve">  2  |               |</w:t>
        <w:t xml:space="preserve">     +-             -+</w:t>
        <w:t xml:space="preserve">  3  |               |       Application Identifier        8 Bytes</w:t>
        <w:t xml:space="preserve">     +-             -+</w:t>
        <w:t xml:space="preserve">  4  |               |</w:t>
        <w:t xml:space="preserve">     +-             -+</w:t>
        <w:t xml:space="preserve">  5  |               |</w:t>
        <w:t xml:space="preserve">     +-             -+</w:t>
        <w:t xml:space="preserve">  6  |               |</w:t>
        <w:t xml:space="preserve">     +-             -+</w:t>
        <w:t xml:space="preserve">  7  |               |</w:t>
        <w:t xml:space="preserve">     +-             -+</w:t>
        <w:t xml:space="preserve">  8  |               |</w:t>
        <w:t xml:space="preserve">     +---------------+</w:t>
        <w:t xml:space="preserve">  9  |               |</w:t>
        <w:t xml:space="preserve">     +-             -+</w:t>
        <w:t xml:space="preserve"> 10  |               |       Appl. Authentication Code     3 Bytes</w:t>
        <w:t xml:space="preserve">     +-             -+</w:t>
        <w:t xml:space="preserve"> 11  |               |</w:t>
        <w:t xml:space="preserve">     +---------------+</w:t>
        <w:t xml:space="preserve">     +===============+</w:t>
        <w:t xml:space="preserve">     |               |</w:t>
        <w:t xml:space="preserve">     |               |       Application Data              Data Sub-blocks</w:t>
        <w:t xml:space="preserve">     |               |</w:t>
        <w:t xml:space="preserve">     |               |</w:t>
        <w:t xml:space="preserve">     +===============+</w:t>
        <w:t xml:space="preserve">     +---------------+</w:t>
        <w:t xml:space="preserve">  0  |               |       Block Terminator              Byte</w:t>
        <w:t xml:space="preserve">     +---------------+</w:t>
        <w:t xml:space="preserve">            i) Extension Introducer - Defines this block as an extension. This</w:t>
        <w:t xml:space="preserve">            field contains the fixed value 0x21.</w:t>
        <w:t xml:space="preserve">            ii) Application Extension Label - Identifies the block as an</w:t>
        <w:t xml:space="preserve">            Application Extension. This field contains the fixed value 0xFF.</w:t>
        <w:t xml:space="preserve">            iii) Block Size - Number of bytes in this extension block,</w:t>
        <w:t xml:space="preserve">            following the Block Size field, up to but not including the</w:t>
        <w:t xml:space="preserve">            beginning of the Application Data. This field contains the fixed</w:t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11.</w:t>
        <w:t xml:space="preserve">                                                                        23</w:t>
        <w:t xml:space="preserve">            iv) Application Identifier - Sequence of eight printable ASCII</w:t>
        <w:t xml:space="preserve">            characters used to identify the application owning the Application</w:t>
        <w:t xml:space="preserve">            Extension.</w:t>
        <w:t xml:space="preserve">            v) Application Authentication Code - Sequence of three bytes used</w:t>
        <w:t xml:space="preserve">            to authenticate the Application Identifier. An Application program</w:t>
        <w:t xml:space="preserve">            may use an algorithm to compute a binary code that uniquely</w:t>
        <w:t xml:space="preserve">            identifies it as the application owning the Application Extension.</w:t>
        <w:t xml:space="preserve">      d. Extensions and Scope. This block does not have scope. This block</w:t>
        <w:t xml:space="preserve">      cannot be modified by any extension.</w:t>
        <w:t xml:space="preserve">      e. Recommendation. None.</w:t>
        <w:t>27. Trailer.</w:t>
        <w:t xml:space="preserve">      a. Description. This block is a single-field block indicating the end of</w:t>
        <w:t xml:space="preserve">      the GIF Data Stream.  It contains the fixed value 0x3B.</w:t>
        <w:t xml:space="preserve">      b. Required Version.  87a.</w:t>
        <w:t xml:space="preserve">      c. Syntax.</w:t>
        <w:t xml:space="preserve">      7 6 5 4 3 2 1 0        Field Name                    Type</w:t>
        <w:t xml:space="preserve">     +---------------+</w:t>
        <w:t xml:space="preserve">  0  |               |       GIF Trailer                   Byte</w:t>
        <w:t xml:space="preserve">     +---------------+</w:t>
        <w:t xml:space="preserve">      d. Extensions and Scope. This block does not have scope, it terminates</w:t>
        <w:t xml:space="preserve">      the GIF Data Stream. This block may not be modified by any extension.</w:t>
        <w:t xml:space="preserve">      e. Recommendations. None.</w:t>
        <w:t xml:space="preserve">                                                                        24</w:t>
        <w:t>Appendix</w:t>
        <w:t>A. Quick Reference Table.</w:t>
        <w:t>Block Name                  Required   Label       Ext.   Vers.</w:t>
        <w:t>Application Extension       Opt. (*)   0xFF (255)  yes    89a</w:t>
        <w:t>Comment Extension           Opt. (*)   0xFE (254)  yes    89a</w:t>
        <w:t>Global Color Table          Opt. (1)   none        no     87a</w:t>
        <w:t>Graphic Control Extension   Opt. (*)   0xF9 (249)  yes    89a</w:t>
        <w:t>Header                      Req. (1)   none        no     N/A</w:t>
        <w:t>Image Descriptor            Opt. (*)   0x2C (044)  no     87a (89a)</w:t>
        <w:t>Local Color Table           Opt. (*)   none        no     87a</w:t>
        <w:t>Logical Screen Descriptor   Req. (1)   none        no     87a (89a)</w:t>
        <w:t>Plain Text Extension        Opt. (*)   0x01 (001)  yes    89a</w:t>
        <w:t>Trailer                     Req. (1)   0x3B (059)  no     87a</w:t>
        <w:t>Unlabeled Blocks</w:t>
        <w:t>Header                      Req. (1)   none        no     N/A</w:t>
        <w:t>Logical Screen Descriptor   Req. (1)   none        no     87a (89a)</w:t>
        <w:t>Global Color Table          Opt. (1)   none        no     87a</w:t>
        <w:t>Local Color Table           Opt. (*)   none        no     87a</w:t>
        <w:t>Graphic-Rendering Blocks</w:t>
        <w:t>Plain Text Extension        Opt. (*)   0x01 (001)  yes    89a</w:t>
        <w:t>Image Descriptor            Opt. (*)   0x2C (044)  no     87a (89a)</w:t>
        <w:t>Control Blocks</w:t>
        <w:t>Graphic Control Extension   Opt. (*)   0xF9 (249)  yes    89a</w:t>
        <w:t>Special Purpose Blocks</w:t>
        <w:t>Trailer                     Req. (1)   0x3B (059)  no     87a</w:t>
        <w:t>Comment Extension           Opt. (*)   0xFE (254)  yes    89a</w:t>
        <w:t>Application Extension       Opt. (*)   0xFF (255)  yes    89a</w:t>
        <w:t>legend:           (1)   if present, at most one occurrence</w:t>
        <w:t xml:space="preserve">                  (*)   zero or more occurrences</w:t>
        <w:t xml:space="preserve">                  (+)   one or more occurrences</w:t>
        <w:t>Notes : The Header is not subject to Version Numbers.</w:t>
        <w:t>(89a) The Logical Screen Descriptor and the Image Descriptor retained their</w:t>
        <w:t>syntax from version 87a to version 89a, but some fields reserved under version</w:t>
        <w:t>87a are used under version 89a.</w:t>
        <w:t xml:space="preserve">                                                                        25</w:t>
        <w:t>Appendix</w:t>
        <w:t>B. GIF Grammar.</w:t>
        <w:t>A Grammar is a form of notation to represent the sequence in which certain</w:t>
        <w:t>objects form larger objects.  A grammar is also used to represent the number of</w:t>
        <w:t>objects that can occur at a given position.  The grammar given here represents</w:t>
        <w:t>the sequence of blocks that form the GIF Data Stream. A grammar is given by</w:t>
        <w:t>listing its rules.  Each rule consists of the left-hand side, followed by some</w:t>
        <w:t>form of equals sign, followed by the right-hand side.  In a rule, the</w:t>
        <w:t>right-hand side describes how the left-hand side is defined. The right-hand</w:t>
        <w:t>side consists of a sequence of entities, with the possible presence of special</w:t>
        <w:t>symbols. The following legend defines the symbols used in this grammar for GIF.</w:t>
        <w:t>Legend:           &lt;&gt;    grammar word</w:t>
        <w:t xml:space="preserve">                  ::=   defines symbol</w:t>
        <w:t xml:space="preserve">                  *     zero or more occurrences</w:t>
        <w:t xml:space="preserve">                  +     one or more occurrences</w:t>
        <w:t xml:space="preserve">                  |     alternate element</w:t>
        <w:t xml:space="preserve">                  []    optional element</w:t>
        <w:t>Example:</w:t>
        <w:t>&lt;GIF Data Stream&gt; ::= Header &lt;Logical Screen&gt; &lt;Data&gt;* Trailer</w:t>
        <w:t>This rule defines the entity &lt;GIF Data Stream&gt; as follows. It must begin with a</w:t>
        <w:t>Header. The Header is followed by an entity called Logical Screen, which is</w:t>
        <w:t>defined below by another rule. The Logical Screen is followed by the entity</w:t>
        <w:t>Data, which is also defined below by another rule. Finally, the entity Data is</w:t>
        <w:t>followed by the Trailer.  Since there is no rule defining the Header or the</w:t>
        <w:t>Trailer, this means that these blocks are defined in the document.  The entity</w:t>
        <w:t>Data has a special symbol (*) following it which means that, at this position,</w:t>
        <w:t>the entity Data may be repeated any number of times, including 0 times. For</w:t>
        <w:t>further reading on this subject, refer to a standard text on Programming</w:t>
        <w:t>Languages.</w:t>
        <w:t>The Grammar.</w:t>
        <w:t>&lt;GIF Data Stream&gt; ::=     Header &lt;Logical Screen&gt; &lt;Data&gt;* Trailer</w:t>
        <w:t>&lt;Logical Screen&gt; ::=      Logical Screen Descriptor [Global Color Table]</w:t>
        <w:t>&lt;Data&gt; ::=                &lt;Graphic Block&gt;  |</w:t>
        <w:t xml:space="preserve">                          &lt;Special-Purpose Block&gt;</w:t>
        <w:t>&lt;Graphic Block&gt; ::=       [Graphic Control Extension] &lt;Graphic-Rendering Block&gt;</w:t>
        <w:t>&lt;Graphic-Rendering Block&gt; ::=  &lt;Table-Based Image&gt;  |</w:t>
        <w:t xml:space="preserve">                               Plain Text Extension</w:t>
        <w:t>&lt;Table-Based Image&gt; ::=   Image Descriptor [Local Color Table] Image Data</w:t>
        <w:t>&lt;Special-Purpose Block&gt; ::=    Application Extension  |</w:t>
        <w:t xml:space="preserve">                               Comment Extension</w:t>
        <w:t xml:space="preserve">                                                                        26</w:t>
        <w:t>NOTE : The grammar indicates that it is possible for a GIF Data Stream to</w:t>
        <w:t>contain the Header, the Logical Screen Descriptor, a Global Color Table and the</w:t>
        <w:t>GIF Trailer. This special case is used to load a GIF decoder with a Global</w:t>
        <w:t>Color Table, in preparation for subsequent Data Streams without color tables at</w:t>
        <w:t>all.</w:t>
        <w:t xml:space="preserve">                                                                        27</w:t>
        <w:t>Appendix</w:t>
        <w:t>C. Glossary.</w:t>
        <w:t>Active Color Table - Color table used to render the next graphic. If the next</w:t>
        <w:t>graphic is an image which has a Local Color Table associated with it, the</w:t>
        <w:t>active color table becomes the Local Color Table associated with that image.</w:t>
        <w:t>If the next graphic is an image without a Local Color Table, or a Plain Text</w:t>
        <w:t>Extension, the active color table is the Global Color Table associated with the</w:t>
        <w:t>Data Stream, if there is one; if there is no Global Color Table in the Data</w:t>
        <w:t>Stream, the active color table is a color table saved from a previous Data</w:t>
        <w:t>Stream, or one supplied by the decoder.</w:t>
        <w:t>Block - Collection of bytes forming a protocol unit. In general, the term</w:t>
        <w:t>includes labeled and unlabeled blocks, as well as Extensions.</w:t>
        <w:t>Data Stream - The GIF Data Stream is composed of blocks and sub-blocks</w:t>
        <w:t>representing images and graphics, together with control information to render</w:t>
        <w:t>them on a display device. All control and data blocks in the Data Stream must</w:t>
        <w:t>follow the Header and must precede the Trailer.</w:t>
        <w:t>Decoder - A program capable of processing a GIF Data Stream to render the</w:t>
        <w:t>images and graphics contained in it.</w:t>
        <w:t>Encoder - A program capable of capturing and formatting image and graphic</w:t>
        <w:t>raster data, following the definitions of the Graphics Interchange Format.</w:t>
        <w:t>Extension - A protocol block labeled by the Extension Introducer 0x21.</w:t>
        <w:t>Extension Introducer - Label (0x21) defining an Extension.</w:t>
        <w:t>Graphic - Data which can be rendered on the screen by virtue of some algorithm.</w:t>
        <w:t>The term graphic is more general than the term image; in addition to images,</w:t>
        <w:t>the term graphic also includes data such as text, which is rendered using</w:t>
        <w:t>character bit-maps.</w:t>
        <w:t>Image - Data representing a picture or a drawing; an image is represented by an</w:t>
        <w:t>array of pixels called the raster of the image.</w:t>
        <w:t>Raster - Array of pixel values representing an image.</w:t>
        <w:t xml:space="preserve">                                                                        28</w:t>
        <w:t>Appendix</w:t>
        <w:t>D. Conventions.</w:t>
        <w:t>Animation - The Graphics Interchange Format is not intended as a platform for</w:t>
        <w:t>animation, even though it can be done in a limited way.</w:t>
        <w:t>Byte Ordering - Unless otherwise stated, multi-byte numeric fields are ordered</w:t>
        <w:t>with the Least Significant Byte first.</w:t>
        <w:t>Color Indices - Color indices always refer to the active color table, either</w:t>
        <w:t>the Global Color Table or the Local Color Table.</w:t>
        <w:t>Color Order - Unless otherwise stated, all triple-component RGB color values</w:t>
        <w:t>are specified in Red-Green-Blue order.</w:t>
        <w:t>Color Tables - Both color tables, the Global and the Local, are optional; if</w:t>
        <w:t>present, the Global Color Table is to be used with every image in the Data</w:t>
        <w:t>Stream for which a Local Color Table is not given; if present, a Local Color</w:t>
        <w:t>Table overrides the Global Color Table.  However, if neither color table is</w:t>
        <w:t>present, the application program is free to use an arbitrary color table. If</w:t>
        <w:t>the graphics in several Data Streams are related and all use the same color</w:t>
        <w:t>table, an encoder could place the color table as the Global Color Table in the</w:t>
        <w:t>first Data Stream and leave subsequent Data Streams without a Global Color</w:t>
        <w:t>Table or any Local Color Tables; in this way, the overhead for the table is</w:t>
        <w:t>eliminated.  It is recommended that the decoder save the previous Global Color</w:t>
        <w:t>Table to be used with the Data Stream that follows, in case it does not contain</w:t>
        <w:t>either a Global Color Table or any Local Color Tables. In general, this allows</w:t>
        <w:t>the application program to use past color tables, significantly reducing</w:t>
        <w:t>transmission overhead.</w:t>
        <w:t>Extension Blocks - Extensions are defined using the Extension Introducer code</w:t>
        <w:t>to mark the beginning of the block, followed by a block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ing the</w:t>
        <w:t>type of extension.  Extension Codes are numbers in the range from 0x00 to 0xFF,</w:t>
        <w:t>inclusive. Special purpose extensions are transparent to the decoder and may be</w:t>
        <w:t>omitted when transmitting the Data Stream on-line. The GIF capabilities</w:t>
        <w:t>dialogue makes the provision for the receiver to request the transmission of</w:t>
        <w:t>all blocks; the default state in this regard is no transmission of Special</w:t>
        <w:t>purpose blocks.</w:t>
        <w:t>Reserved Fields - All Reserved Fields are expected to have each bit set to zero</w:t>
        <w:t>(off).</w:t>
        <w:t xml:space="preserve">                                                                        29</w:t>
        <w:t>Appendix</w:t>
        <w:t>E. Interlaced Images.</w:t>
        <w:t>The rows of an Interlaced images are arranged in the following order:</w:t>
        <w:t xml:space="preserve">      Group 1 : Every 8th. row, starting with row 0.              (Pass 1)</w:t>
        <w:t xml:space="preserve">      Group 2 : Every 8th. row, starting with row 4.              (Pass 2)</w:t>
        <w:t xml:space="preserve">      Group 3 : Every 4th. row, starting with row 2.              (Pass 3)</w:t>
        <w:t xml:space="preserve">      Group 4 : Every 2nd. row, starting with row 1.              (Pass 4)</w:t>
        <w:t>The Following example illustrates how the rows of an interlaced image are</w:t>
        <w:t>ordered.</w:t>
        <w:t xml:space="preserve">      Row Number                                        Interlace Pass</w:t>
        <w:t xml:space="preserve"> 0    -----------------------------------------       1</w:t>
        <w:t xml:space="preserve"> 1    -----------------------------------------                         4</w:t>
        <w:t xml:space="preserve"> 2    -----------------------------------------                   3</w:t>
        <w:t xml:space="preserve"> 3    -----------------------------------------                         4</w:t>
        <w:t xml:space="preserve"> 4    -----------------------------------------             2</w:t>
        <w:t xml:space="preserve"> 5    -----------------------------------------                         4</w:t>
        <w:t xml:space="preserve"> 6    -----------------------------------------                   3</w:t>
        <w:t xml:space="preserve"> 7    -----------------------------------------                         4</w:t>
        <w:t xml:space="preserve"> 8    -----------------------------------------       1</w:t>
        <w:t xml:space="preserve"> 9    -----------------------------------------                         4</w:t>
        <w:t xml:space="preserve"> 10   -----------------------------------------                   3</w:t>
        <w:t xml:space="preserve"> 11   -----------------------------------------                         4</w:t>
        <w:t xml:space="preserve"> 12   -----------------------------------------             2</w:t>
        <w:t xml:space="preserve"> 13   -----------------------------------------                         4</w:t>
        <w:t xml:space="preserve"> 14   -----------------------------------------                   3</w:t>
        <w:t xml:space="preserve"> 15   -----------------------------------------                         4</w:t>
        <w:t xml:space="preserve"> 16   -----------------------------------------       1</w:t>
        <w:t xml:space="preserve"> 17   -----------------------------------------                         4</w:t>
        <w:t xml:space="preserve"> 18   -----------------------------------------                   3</w:t>
        <w:t xml:space="preserve"> 19   -----------------------------------------                         4</w:t>
        <w:t xml:space="preserve">                                                                        30</w:t>
        <w:t>Appendix</w:t>
        <w:t>F. Variable-Length-Code LZW Compression.</w:t>
        <w:t>The Variable-Length-Code LZW Compression is a variation of the Lempel-Ziv</w:t>
        <w:t>Compression algorithm in which variable-length codes are used to replace</w:t>
        <w:t>patterns detected in the original data. The algorithm uses a code or</w:t>
        <w:t>translation table constructed from the patterns encountered in the original</w:t>
        <w:t>data; each new pattern is entered into the table and its index is used to</w:t>
        <w:t>replace it in the compressed stream.</w:t>
        <w:t>The compressor takes the data from the input stream and builds a code or</w:t>
        <w:t>translation table with the patterns as it encounters them; each new pattern is</w:t>
        <w:t>entered into the code table and its index is added to the output stream; when a</w:t>
        <w:t>pattern is encountered which had been detected since the last code table</w:t>
        <w:t>refresh, its index from the code table is put on the output stream, thus</w:t>
        <w:t>achieving the data compression.  The expander takes input from the compressed</w:t>
        <w:t>data stream and builds the code or translation table from it; as the compressed</w:t>
        <w:t>data stream is processed, codes are used to index into the code table and the</w:t>
        <w:t>corresponding data is put on the decompressed output stream, thus achieving</w:t>
        <w:t>data decompression.  The details of the algorithm are explained below.  The</w:t>
        <w:t>Variable-Length-Code aspect of the algorithm is based on an initial code size</w:t>
        <w:t>(LZW-initial code size), which specifies the initial number of bits used for</w:t>
        <w:t>the compression codes.  When the number of patterns detected by the compressor</w:t>
        <w:t>in the input stream exceeds the number of patterns encodable with the current</w:t>
        <w:t>number of bits, the number of bits per LZW code is increased by one.</w:t>
        <w:t>The Raster Data stream that represents the actual output image can be</w:t>
        <w:t>represented as:</w:t>
        <w:t xml:space="preserve">         7 6 5 4 3 2 1 0</w:t>
        <w:t xml:space="preserve">        +---------------+</w:t>
        <w:t xml:space="preserve">        | LZW code size |</w:t>
        <w:t xml:space="preserve">        +---------------+</w:t>
        <w:t xml:space="preserve">        +---------------+ ----+</w:t>
        <w:t xml:space="preserve">        |  block size   |     |</w:t>
        <w:t xml:space="preserve">        +---------------+     |</w:t>
        <w:t xml:space="preserve">        |               |     +-- Repeated as many</w:t>
        <w:t xml:space="preserve">        |  data bytes   |     |   times as necessary.</w:t>
        <w:t xml:space="preserve">        |               |     |</w:t>
        <w:t xml:space="preserve">        +---------------+ ----+</w:t>
        <w:t xml:space="preserve">        . . .       . . . ------- The code that terminates the LZW</w:t>
        <w:t xml:space="preserve">                                  compressed data must appear before</w:t>
        <w:t xml:space="preserve">                                  Block Terminator.</w:t>
        <w:t xml:space="preserve">        +---------------+</w:t>
        <w:t xml:space="preserve">        |0 0 0 0 0 0 0 0|  Block Terminator</w:t>
        <w:t xml:space="preserve">        +---------------+</w:t>
        <w:t>The conversion of the image from a series of pixel values to a transmitted or</w:t>
        <w:t>stored character stream involves several steps. In brief these steps are:</w:t>
        <w:t>1. Establish the Code Size - Define the number of bits needed to represent the</w:t>
        <w:t>actual data.</w:t>
        <w:t>2. Compress the Data - Compress the series of image pixels to a series of</w:t>
        <w:t xml:space="preserve">                                                                        31</w:t>
        <w:t>compression codes.</w:t>
        <w:t>3. Build a Series of Bytes - Take the set of compression codes and convert to a</w:t>
        <w:t>string of 8-bit bytes.</w:t>
        <w:t>4. Package the Bytes - Package sets of bytes into blocks preceded by character</w:t>
        <w:t>counts and output.</w:t>
        <w:t>ESTABLISH CODE SIZE</w:t>
        <w:t>The first byte of the Compressed Data stream is a value indicating the minimum</w:t>
        <w:t>number of bits required to represent the set of actual pixel values. Normally</w:t>
        <w:t>this will be the same as the number of color bits. Because of some algorithmic</w:t>
        <w:t>constraints however, black &amp; white images which have one color bit must be</w:t>
        <w:t>indicated as having a code size of 2.</w:t>
        <w:t>This code size value also implies that the compression codes must start out one</w:t>
        <w:t>bit longer.</w:t>
        <w:t>COMPRESSION</w:t>
        <w:t>The LZW algorithm converts a series of data values into a series of codes which</w:t>
        <w:t>may be raw values or a code designating a series of values. Using text</w:t>
        <w:t>characters as an analogy, the output code consists of a character or a code</w:t>
        <w:t>representing a string of characters.</w:t>
        <w:t>The LZW algorithm used in GIF matches algorithmically with the standard LZW</w:t>
        <w:t>algorithm with the following differences:</w:t>
        <w:t>1.  A special Clear code is defined which resets all compression/decompression</w:t>
        <w:t>parameters and tables to a start-up state. The value of this code is 2**&lt;code</w:t>
        <w:t>size&gt;. For example if the code size indicated was 4 (image was 4 bits/pixel)</w:t>
        <w:t>the Clear code value would be 16 (10000 binary). The Clear code can appear at</w:t>
        <w:t>any point in the image data stream and therefore requires the LZW algorithm to</w:t>
        <w:t>process succeeding codes as if a new data stream was starting. Encoders should</w:t>
        <w:t>output a Clear code as the first code of each image data stream.</w:t>
        <w:t>2. An End of Information code is defined that explicitly indicates the end of</w:t>
        <w:t>the image data stream. LZW processing terminates when this code is encountered.</w:t>
        <w:t>It must be the last code output by the encoder for an image. The value of this</w:t>
        <w:t>code is &lt;Clear code&gt;+1.</w:t>
        <w:t>3. The first available compression code value is &lt;Clear code&gt;+2.</w:t>
        <w:t>4. The output codes are of variable length, starting at &lt;code size&gt;+1 bits per</w:t>
        <w:t>code, up to 12 bits per code. This defines a maximum code value of 4095</w:t>
        <w:t>(0xFFF). Whenever the LZW code value would exceed the current code length, the</w:t>
        <w:t>code length is increased by one. The packing/unpacking of these codes must then</w:t>
        <w:t>be altered to reflect the new code length.</w:t>
        <w:t>BUILD 8-BIT BYTES</w:t>
        <w:t>Because the LZW compression used for GIF creates a series of variable length</w:t>
        <w:t>codes, of between 3 and 12 bits each, these codes must be reformed into a</w:t>
        <w:t>series of 8-bit bytes that will be the characters actually stored or</w:t>
        <w:t>transmitted. This provides additional compression of the image. The codes are</w:t>
        <w:t>formed into a stream of bits as if they were packed right to left and then</w:t>
        <w:t xml:space="preserve">                                                                        32</w:t>
        <w:t>picked off 8 bits at a time to be output.</w:t>
        <w:t>Assuming a character array of 8 bits per character and using 5 bit codes to be</w:t>
        <w:t>packed, an example layout would be similar to:</w:t>
        <w:t xml:space="preserve">     +---------------+</w:t>
        <w:t xml:space="preserve">  0  |               |    bbbaaaaa</w:t>
        <w:t xml:space="preserve">     +---------------+</w:t>
        <w:t xml:space="preserve">  1  |               |    dcccccbb</w:t>
        <w:t xml:space="preserve">     +---------------+</w:t>
        <w:t xml:space="preserve">  2  |               |    eeeedddd</w:t>
        <w:t xml:space="preserve">     +---------------+</w:t>
        <w:t xml:space="preserve">  3  |               |    ggfffffe</w:t>
        <w:t xml:space="preserve">     +---------------+</w:t>
        <w:t xml:space="preserve">  4  |               |    hhhhhggg</w:t>
        <w:t xml:space="preserve">     +---------------+</w:t>
        <w:t xml:space="preserve">           . . .</w:t>
        <w:t xml:space="preserve">     +---------------+</w:t>
        <w:t xml:space="preserve">  N  |               |</w:t>
        <w:t xml:space="preserve">     +---------------+</w:t>
        <w:t>Note that the physical packing arrangement will change as the number of bits</w:t>
        <w:t>per compression code change but the concept remains the same.</w:t>
        <w:t>PACKAGE THE BYTES</w:t>
        <w:t>Once the bytes have been created, they are grouped into blocks for output by</w:t>
        <w:t>preceding each block of 0 to 255 bytes with a character count byte. A block</w:t>
        <w:t>with a zero byte count terminates the Raster Data stream for a given image.</w:t>
        <w:t>These blocks are what are actually output for the GIF image. This block format</w:t>
        <w:t>has the side effect of allowing a decoding program the ability to read past the</w:t>
        <w:t>actual image data if necessary by reading block counts and then skipping over</w:t>
        <w:t>the data.</w:t>
        <w:t>FURTHER READING</w:t>
        <w:t>[1] Ziv, J. and Lempel, A. : "A Universal Algorithm for Sequential Data</w:t>
        <w:t>Compression", IEEE Transactions on Information Theory, May 1977.</w:t>
        <w:t>[2] Welch, T. : "A Technique for High-Performance Data Compression", Computer,</w:t>
        <w:t>June 1984.</w:t>
        <w:t>[3] Nelson, M.R. : "LZW Data Compression", Dr. Dobb's Journal, October 1989.</w:t>
        <w:t xml:space="preserve">                                                                        33</w:t>
        <w:t>Appendix</w:t>
        <w:t>G. On-line Capabilities Dialogue.</w:t>
        <w:t>NOTE : This section is currently (10 July 1990) under r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</w:t>
        <w:t>provided here should be used as general guidelines. Code written based on this</w:t>
        <w:t>information should be designed in a flexible way to accommodate any changes</w:t>
        <w:t>resulting from the revisions.</w:t>
        <w:t>The following sequences are defined for use in mediating control between a GIF</w:t>
        <w:t>sender and GIF receiver over an interactive communications line. These</w:t>
        <w:t>sequences do not apply to applications that involve downloading of static GIF</w:t>
        <w:t>files and are not considered part of a GIF file.</w:t>
        <w:t>GIF CAPABILITIES ENQUIRY</w:t>
        <w:t>The GIF Capabilities Enquiry sequence is issued from a host and requests an</w:t>
        <w:t>interactive GIF decoder to return a response message that defines the graphics</w:t>
        <w:t>parameters for the decoder. This involves returning information about available</w:t>
        <w:t>screen sizes, number of bits/color supported and the amount of color detail</w:t>
        <w:t>supported. The escape sequence for the GIF Capabilities Enquiry is defined as:</w:t>
        <w:t>ESC[&gt;0g           0x1B 0x5B 0x3E 0x30 0x67</w:t>
        <w:t>GIF CAPABILITIES RESPONSE</w:t>
        <w:t>The GIF Capabilities Response message is returned by an interactive GIF decoder</w:t>
        <w:t>and defines the decoder's display capabilities for all graphics modes that are</w:t>
        <w:t>supported by the software. Note that this can also include graphics printers as</w:t>
        <w:t>well as a monitor screen. The general format of this message is:</w:t>
        <w:t>#version;protocol{;dev, width, height, color-bits, color-res}...&lt;CR&gt;</w:t>
        <w:t>'#'            GIF Capabilities Response identifier character.</w:t>
        <w:t>version        GIF format version number;  initially '87a'.</w:t>
        <w:t>protocol='0'   No end-to-end protocol supported by decoder Transfer as direct</w:t>
        <w:t xml:space="preserve">               8-bit data stream.</w:t>
        <w:t>protocol='1'   Can use CIS B+ error correction protocol to transfer GIF data</w:t>
        <w:t xml:space="preserve">               interactively from the host directly to the display.</w:t>
        <w:t>dev = '0'      Screen parameter set follows.</w:t>
        <w:t>dev = '1'      Printer parameter set follows.</w:t>
        <w:t>width          Maximum supported display width in pixels.</w:t>
        <w:t>height         Maximum supported display height in pixels.</w:t>
        <w:t>color-bits     Number of bits per pixel supported. The number of supported</w:t>
        <w:t xml:space="preserve">               colors is therefore 2**color-bits.</w:t>
        <w:t>color-res      Number of bits per color component supported in the hardware</w:t>
        <w:t xml:space="preserve">               color palette. If color-res is '0' then no hardware palette</w:t>
        <w:t xml:space="preserve">               table is available.</w:t>
        <w:t>Note that all values in the GIF Capabilities Response are returned as ASCII</w:t>
        <w:t>decimal numbers and the message is terminated by a Carriage Return character.</w:t>
        <w:t>The following GIF Capabilities Response message describes three standard IBM PC</w:t>
        <w:t>Enhanced Graphics Adapter configurations with no printer; the GIF data stream</w:t>
        <w:t xml:space="preserve">                                                                        34</w:t>
        <w:t>can be processed within an error correcting protocol:</w:t>
        <w:t>#87a;1;0,320,200,4,0;0,640,200,2,2;0,640,350,4,2&lt;CR&gt;</w:t>
        <w:t>ENTER GIF GRAPHICS MODE</w:t>
        <w:t>Two sequences are currently defined to invoke an interactive GIF decoder into</w:t>
        <w:t>action. The only difference between them is that different output media are</w:t>
        <w:t>selected. These sequences are:</w:t>
        <w:t>ESC[&gt;1g     Display GIF image on screen</w:t>
        <w:t xml:space="preserve">                  0x1B 0x5B 0x3E 0x31 0x67</w:t>
        <w:t>ESC[&gt;2g   Display image directly to an attached graphics printer. The image may</w:t>
        <w:t>optionally be displayed on the screen as well.</w:t>
        <w:t xml:space="preserve">                  0x1B 0x5B 0x3E 0x32 0x67</w:t>
        <w:t>Note that the 'g' character terminating each sequence is in lowercase.</w:t>
        <w:t>INTERACTIVE ENVIRONMENT</w:t>
        <w:t>The assumed environment for the transmission of GIF image data from an</w:t>
        <w:t>interactive application is a full 8-bit data stream from host to micro.  All</w:t>
        <w:t>256 character codes must be transferrable. The establishing of an 8-bit data</w:t>
        <w:t>path for communications will normally be taken care of by the host application</w:t>
        <w:t>programs. It is however up to the receiving communications programs supporting</w:t>
        <w:t>GIF to be able to receive and pass on all 256 8-bit codes to the GIF decoder</w:t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